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t>Дубровский Е.Н. Информационно-обменные процессы - факторы социального развития - М: Союз, 1996. - 60 с.</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9035006">
            <w:r>
              <w:rPr>
                <w:rStyle w:val="IndexLink"/>
                <w:lang w:val="en-US" w:eastAsia="en-US"/>
              </w:rPr>
              <w:t>Введение</w:t>
            </w:r>
            <w:r>
              <w:rPr>
                <w:rStyle w:val="IndexLink"/>
                <w:lang w:val="en-US" w:eastAsia="en-US"/>
              </w:rPr>
              <w:tab/>
              <w:t>1</w:t>
            </w:r>
          </w:hyperlink>
        </w:p>
        <w:p>
          <w:pPr>
            <w:pStyle w:val="Contents1"/>
            <w:tabs>
              <w:tab w:val="clear" w:pos="708"/>
              <w:tab w:val="right" w:pos="10762" w:leader="dot"/>
            </w:tabs>
            <w:rPr>
              <w:lang w:val="en-US" w:eastAsia="en-US"/>
            </w:rPr>
          </w:pPr>
          <w:hyperlink w:anchor="__RefHeading___Toc99035007">
            <w:r>
              <w:rPr>
                <w:rStyle w:val="IndexLink"/>
                <w:lang w:val="en-US" w:eastAsia="en-US"/>
              </w:rPr>
              <w:t>Глава 1. Грани социальной коммуникации</w:t>
            </w:r>
            <w:r>
              <w:rPr>
                <w:rStyle w:val="IndexLink"/>
                <w:lang w:val="en-US" w:eastAsia="en-US"/>
              </w:rPr>
              <w:tab/>
              <w:t>1</w:t>
            </w:r>
          </w:hyperlink>
        </w:p>
        <w:p>
          <w:pPr>
            <w:pStyle w:val="Contents1"/>
            <w:tabs>
              <w:tab w:val="clear" w:pos="708"/>
              <w:tab w:val="right" w:pos="10762" w:leader="dot"/>
            </w:tabs>
            <w:rPr>
              <w:lang w:val="en-US" w:eastAsia="en-US"/>
            </w:rPr>
          </w:pPr>
          <w:hyperlink w:anchor="__RefHeading___Toc99035008">
            <w:r>
              <w:rPr>
                <w:rStyle w:val="IndexLink"/>
                <w:lang w:val="en-US" w:eastAsia="en-US"/>
              </w:rPr>
              <w:t>Глава 2. Парадоксы информационного обмена</w:t>
            </w:r>
            <w:r>
              <w:rPr>
                <w:rStyle w:val="IndexLink"/>
                <w:lang w:val="en-US" w:eastAsia="en-US"/>
              </w:rPr>
              <w:tab/>
              <w:t>5</w:t>
            </w:r>
          </w:hyperlink>
        </w:p>
        <w:p>
          <w:pPr>
            <w:pStyle w:val="Contents1"/>
            <w:tabs>
              <w:tab w:val="clear" w:pos="708"/>
              <w:tab w:val="right" w:pos="10762" w:leader="dot"/>
            </w:tabs>
            <w:rPr>
              <w:lang w:val="en-US" w:eastAsia="en-US"/>
            </w:rPr>
          </w:pPr>
          <w:hyperlink w:anchor="__RefHeading___Toc99035009">
            <w:r>
              <w:rPr>
                <w:rStyle w:val="IndexLink"/>
                <w:lang w:val="en-US" w:eastAsia="en-US"/>
              </w:rPr>
              <w:t>Глава3. Методы и приемы формализации знаний</w:t>
            </w:r>
            <w:r>
              <w:rPr>
                <w:rStyle w:val="IndexLink"/>
                <w:lang w:val="en-US" w:eastAsia="en-US"/>
              </w:rPr>
              <w:tab/>
              <w:t>9</w:t>
            </w:r>
          </w:hyperlink>
        </w:p>
        <w:p>
          <w:pPr>
            <w:pStyle w:val="Contents1"/>
            <w:tabs>
              <w:tab w:val="clear" w:pos="708"/>
              <w:tab w:val="right" w:pos="10762" w:leader="dot"/>
            </w:tabs>
            <w:rPr>
              <w:lang w:val="en-US" w:eastAsia="en-US"/>
            </w:rPr>
          </w:pPr>
          <w:hyperlink w:anchor="__RefHeading___Toc99035010">
            <w:r>
              <w:rPr>
                <w:rStyle w:val="IndexLink"/>
                <w:lang w:val="en-US" w:eastAsia="en-US"/>
              </w:rPr>
              <w:t>Глава 4. Технологическая основа информационно-обменных процессов</w:t>
            </w:r>
            <w:r>
              <w:rPr>
                <w:rStyle w:val="IndexLink"/>
                <w:lang w:val="en-US" w:eastAsia="en-US"/>
              </w:rPr>
              <w:tab/>
              <w:t>13</w:t>
            </w:r>
          </w:hyperlink>
        </w:p>
        <w:p>
          <w:pPr>
            <w:pStyle w:val="Contents1"/>
            <w:tabs>
              <w:tab w:val="clear" w:pos="708"/>
              <w:tab w:val="right" w:pos="10762" w:leader="dot"/>
            </w:tabs>
            <w:rPr>
              <w:lang w:val="en-US" w:eastAsia="en-US"/>
            </w:rPr>
          </w:pPr>
          <w:hyperlink w:anchor="__RefHeading___Toc99035011">
            <w:r>
              <w:rPr>
                <w:rStyle w:val="IndexLink"/>
                <w:lang w:val="en-US" w:eastAsia="en-US"/>
              </w:rPr>
              <w:t>Глава 5. Грани общей теории информации.</w:t>
            </w:r>
            <w:r>
              <w:rPr>
                <w:rStyle w:val="IndexLink"/>
                <w:lang w:val="en-US" w:eastAsia="en-US"/>
              </w:rPr>
              <w:tab/>
              <w:t>22</w:t>
            </w:r>
          </w:hyperlink>
        </w:p>
        <w:p>
          <w:pPr>
            <w:pStyle w:val="Contents1"/>
            <w:tabs>
              <w:tab w:val="clear" w:pos="708"/>
              <w:tab w:val="right" w:pos="10762" w:leader="dot"/>
            </w:tabs>
            <w:rPr>
              <w:lang w:val="en-US" w:eastAsia="en-US"/>
            </w:rPr>
          </w:pPr>
          <w:hyperlink w:anchor="__RefHeading___Toc99035012">
            <w:r>
              <w:rPr>
                <w:rStyle w:val="IndexLink"/>
                <w:lang w:val="en-US" w:eastAsia="en-US"/>
              </w:rPr>
              <w:t>Список литературы:</w:t>
            </w:r>
            <w:r>
              <w:rPr>
                <w:rStyle w:val="IndexLink"/>
                <w:lang w:val="en-US" w:eastAsia="en-US"/>
              </w:rPr>
              <w:tab/>
              <w:t>26</w:t>
            </w:r>
          </w:hyperlink>
          <w:r>
            <w:rPr>
              <w:rStyle w:val="IndexLink"/>
              <w:lang w:val="en-US" w:eastAsia="en-US"/>
            </w:rPr>
            <w:fldChar w:fldCharType="end"/>
          </w:r>
        </w:p>
      </w:sdtContent>
    </w:sdt>
    <w:p>
      <w:pPr>
        <w:pStyle w:val="Heading1"/>
        <w:jc w:val="both"/>
        <w:rPr>
          <w:lang w:val="en-US" w:eastAsia="en-US"/>
        </w:rPr>
      </w:pPr>
      <w:r>
        <w:rPr>
          <w:lang w:val="en-US" w:eastAsia="en-US"/>
        </w:rPr>
      </w:r>
    </w:p>
    <w:p>
      <w:pPr>
        <w:pStyle w:val="Heading1"/>
        <w:jc w:val="both"/>
        <w:rPr>
          <w:lang w:val="en-US"/>
        </w:rPr>
      </w:pPr>
      <w:bookmarkStart w:id="0" w:name="__RefHeading___Toc99035006"/>
      <w:bookmarkEnd w:id="0"/>
      <w:r>
        <w:rPr>
          <w:lang w:val="en-US"/>
        </w:rPr>
        <w:t>Введение</w:t>
      </w:r>
    </w:p>
    <w:p>
      <w:pPr>
        <w:pStyle w:val="Normal"/>
        <w:jc w:val="both"/>
        <w:rPr>
          <w:lang w:val="en-US"/>
        </w:rPr>
      </w:pPr>
      <w:r>
        <w:rPr>
          <w:lang w:val="en-US"/>
        </w:rPr>
      </w:r>
    </w:p>
    <w:p>
      <w:pPr>
        <w:pStyle w:val="Normal"/>
        <w:jc w:val="both"/>
        <w:rPr>
          <w:lang w:val="en-US"/>
        </w:rPr>
      </w:pPr>
      <w:r>
        <w:rPr>
          <w:lang w:val="en-US"/>
        </w:rPr>
        <w:t>Путь развития человеческого общества — путь преодоления его зависимости от сил стихии. В движении по нему люди обрели индивидуальное сознание, самосознание общности (общества) и , наконец, стали ставить перед собой задачи самосовершенствования в поисках оптимальной системы жизнеустройства. Этот путь никогда не был гладким. Он полон ошибок, заблуждений, драматических неудач и социальных катастроф. Но вместе с тем его этапы обозначены величайшими свершениями и достижениями человеческой мысли. На каждом историческом этапе эволюции общества действует множество факторов, определяющих в совокупности вектор социального развития, однако макротенденции общественного прогресса определяются теми из них, которые являются главными, доминирующими. На рубеже двух столетий (ХХ и ХХI веков) к числу таких факторов, по признанию ученых и специалистов, относятся уровень и характер социальной коммуникации или техника и технология т.н. информационно–обменных процессов, которые, по сути, являются отличительным признаком общества как социального организма, живущего в настоящем. Именно по этому современное общество устремлено в эпоху информатизации, а само явление информатизации из объекта академического интереса стало объектом государственного регулирования в индустриально–развитых странах.</w:t>
      </w:r>
    </w:p>
    <w:p>
      <w:pPr>
        <w:pStyle w:val="Normal"/>
        <w:jc w:val="both"/>
        <w:rPr>
          <w:lang w:val="en-US"/>
        </w:rPr>
      </w:pPr>
      <w:r>
        <w:rPr>
          <w:lang w:val="en-US"/>
        </w:rPr>
      </w:r>
    </w:p>
    <w:p>
      <w:pPr>
        <w:pStyle w:val="Normal"/>
        <w:jc w:val="both"/>
        <w:rPr>
          <w:lang w:val="en-US"/>
        </w:rPr>
      </w:pPr>
      <w:r>
        <w:rPr>
          <w:lang w:val="en-US"/>
        </w:rPr>
        <w:t>Цель работы — обоснование историзма в становлении и развитии информационно–обменных процессов, их определяющей роли в эволюции социальных систем, указание на их самостоятельность в качестве объекта исследования, определение подходов к их изучению, анализу и обобщению с позиций достигнутых научных знаний.</w:t>
      </w:r>
    </w:p>
    <w:p>
      <w:pPr>
        <w:pStyle w:val="Normal"/>
        <w:jc w:val="both"/>
        <w:rPr>
          <w:lang w:val="en-US"/>
        </w:rPr>
      </w:pPr>
      <w:r>
        <w:rPr>
          <w:lang w:val="en-US"/>
        </w:rPr>
      </w:r>
    </w:p>
    <w:p>
      <w:pPr>
        <w:pStyle w:val="Heading1"/>
        <w:jc w:val="both"/>
        <w:rPr>
          <w:lang w:val="en-US"/>
        </w:rPr>
      </w:pPr>
      <w:bookmarkStart w:id="1" w:name="__RefHeading___Toc99035007"/>
      <w:bookmarkEnd w:id="1"/>
      <w:r>
        <w:rPr>
          <w:lang w:val="en-US"/>
        </w:rPr>
        <w:t>Глава 1. Грани социальной коммуникации</w:t>
      </w:r>
    </w:p>
    <w:p>
      <w:pPr>
        <w:pStyle w:val="Normal"/>
        <w:jc w:val="both"/>
        <w:rPr>
          <w:lang w:val="en-US"/>
        </w:rPr>
      </w:pPr>
      <w:r>
        <w:rPr>
          <w:lang w:val="en-US"/>
        </w:rPr>
      </w:r>
    </w:p>
    <w:p>
      <w:pPr>
        <w:pStyle w:val="Normal"/>
        <w:jc w:val="both"/>
        <w:rPr>
          <w:lang w:val="en-US"/>
        </w:rPr>
      </w:pPr>
      <w:r>
        <w:rPr>
          <w:lang w:val="en-US"/>
        </w:rPr>
        <w:t>Мы знаем, что труд создал человека, явился тем единственно верным средством, с помощью которого вид "homo sapiens" оказался на вершине пирамиды жизни. На протяжении веков труд совершенствовал и развивал не только и не столько мускульную силу человека, сколько силу его разума, формируя его мозг, вызывая к жизни процессы обобщения непосредственных познавательных актов, ведущих к возникновению мышления. Но труд не был единственной причиной, по которой природа сделала решительный выбор в пользу человека, выделив его так бескомпромиссно из всего многообразия животного мира.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11].</w:t>
      </w:r>
    </w:p>
    <w:p>
      <w:pPr>
        <w:pStyle w:val="Normal"/>
        <w:jc w:val="both"/>
        <w:rPr>
          <w:lang w:val="en-US"/>
        </w:rPr>
      </w:pPr>
      <w:r>
        <w:rPr>
          <w:lang w:val="en-US"/>
        </w:rPr>
      </w:r>
    </w:p>
    <w:p>
      <w:pPr>
        <w:pStyle w:val="Normal"/>
        <w:jc w:val="both"/>
        <w:rPr>
          <w:lang w:val="en-US"/>
        </w:rPr>
      </w:pPr>
      <w:r>
        <w:rPr>
          <w:lang w:val="en-US"/>
        </w:rPr>
        <w:t>Следует внимательно рассмотреть соотношение причин и следствий в этой важной фазе эволюции человека. Труд и речь играют роль эволюционных ускорителей, они причина, "самые главные стимулы" развития. Но сами причины суть следствия других "первородных" факторов.</w:t>
      </w:r>
    </w:p>
    <w:p>
      <w:pPr>
        <w:pStyle w:val="Normal"/>
        <w:jc w:val="both"/>
        <w:rPr>
          <w:lang w:val="en-US"/>
        </w:rPr>
      </w:pPr>
      <w:r>
        <w:rPr>
          <w:lang w:val="en-US"/>
        </w:rPr>
      </w:r>
    </w:p>
    <w:p>
      <w:pPr>
        <w:pStyle w:val="Normal"/>
        <w:jc w:val="both"/>
        <w:rPr>
          <w:lang w:val="en-US"/>
        </w:rPr>
      </w:pPr>
      <w:r>
        <w:rPr>
          <w:lang w:val="en-US"/>
        </w:rPr>
        <w:t>Труд — целесообразная деятельность человека, осуществляя которую он воздействует на предметы природы, видоизменяя и приспосабливая их для удовлетворения своих потребностей. Труд — вечное, естественное условие жизни человека. Инстинкт жизни — причина труда.</w:t>
      </w:r>
    </w:p>
    <w:p>
      <w:pPr>
        <w:pStyle w:val="Normal"/>
        <w:jc w:val="both"/>
        <w:rPr>
          <w:lang w:val="en-US"/>
        </w:rPr>
      </w:pPr>
      <w:r>
        <w:rPr>
          <w:lang w:val="en-US"/>
        </w:rPr>
      </w:r>
    </w:p>
    <w:p>
      <w:pPr>
        <w:pStyle w:val="Normal"/>
        <w:jc w:val="both"/>
        <w:rPr>
          <w:lang w:val="en-US"/>
        </w:rPr>
      </w:pPr>
      <w:r>
        <w:rPr>
          <w:lang w:val="en-US"/>
        </w:rPr>
        <w:t>А, как и почему возникла речь? У человека не могла возникнуть потребность обращаться к самому себе. Речь — явление социальное. "Формировавшиеся люди пришли к тому, что у них появилась потребность что–то сказать друг другу" [11]. Необходимость общения, которое само по себе представляло человеку не менее важные "блага", чем собственно труд, явилась тем мощным стимулом, который предопределил формирование и развитие человеческого общества. Общество — совокупность отношений людей, вбирающая в себя все реально действовавшее и действующие ныне виды и формы коммуникации между отдельными членами общества, отдельными социальными группами: хозяйственные, политические, социальные и т.д. По существу коммуникация — это структура, среда для осуществления информационного обмена. В этом смысле речь — удивительно гибкий и эффективный инструмент. Люди создали множество типов коммуникации, обеспечивающих потребности общественной организации жизни. Зарубки на стволе дерева, звук боевого барабана, цепь костров на вершинах холмов — вот простые и , вместе с тем необходимые средства общения с собратьями, отражающие стремление человека преодолеть границы времени и пространства, расширить область своего "присутствия". Подобные примеры многочисленны. Это живопись и литература, почта и радио, театр и кино и т.п. Многие из них внесли весомый вклад в развитие истории и культуры того или иного народа или государства. Они развивались, совершенствовались и отмирали, уступая место новинкам прогресса. Однако, речь и язык являются наиболее выдающимися средствами общения людей и поныне. Исторически они взяли на себя роль цементирующего состава при постройке первых этажей социума и продолжают нести свою службу.</w:t>
      </w:r>
    </w:p>
    <w:p>
      <w:pPr>
        <w:pStyle w:val="Normal"/>
        <w:jc w:val="both"/>
        <w:rPr>
          <w:lang w:val="en-US"/>
        </w:rPr>
      </w:pPr>
      <w:r>
        <w:rPr>
          <w:lang w:val="en-US"/>
        </w:rPr>
      </w:r>
    </w:p>
    <w:p>
      <w:pPr>
        <w:pStyle w:val="Normal"/>
        <w:jc w:val="both"/>
        <w:rPr>
          <w:lang w:val="en-US"/>
        </w:rPr>
      </w:pPr>
      <w:r>
        <w:rPr>
          <w:lang w:val="en-US"/>
        </w:rPr>
        <w:t>Речь и язык неразрывно связаны с мышлением. Процесс становления человека и общества по существу есть процесс формирования организационного мышления, мышления основанного на взаимопонимании индивидов, создающего основу для коллективного (общественного) поведения. При этом речь и язык служат средствами оформления внешней, "видимой" оболочки мышления, одновременно выступая как мощный стимул совершенствования его внутренней организации.</w:t>
      </w:r>
    </w:p>
    <w:p>
      <w:pPr>
        <w:pStyle w:val="Normal"/>
        <w:jc w:val="both"/>
        <w:rPr>
          <w:lang w:val="en-US"/>
        </w:rPr>
      </w:pPr>
      <w:r>
        <w:rPr>
          <w:lang w:val="en-US"/>
        </w:rPr>
      </w:r>
    </w:p>
    <w:p>
      <w:pPr>
        <w:pStyle w:val="Normal"/>
        <w:jc w:val="both"/>
        <w:rPr>
          <w:lang w:val="en-US"/>
        </w:rPr>
      </w:pPr>
      <w:r>
        <w:rPr>
          <w:lang w:val="en-US"/>
        </w:rPr>
        <w:t>Интересным штрихом к "портрету" мышления наших предков являются исследования американских палеоантропологов, построивших макет ротовой полости неандертальского человека и сделавших вывод о том, что некоторые гласные звуки, например, А, И, У не были ему доступны [16]. Его речь была обеднена и согласными звуками: он мог произносить лишь звуки Д, Б, С, З, В, Ф. По-видимому, уровень мыслительной работы был адекватен его речевой выразительности. Понадобилось сотни тысяч лет, чтобы человек обрел современный облик.</w:t>
      </w:r>
    </w:p>
    <w:p>
      <w:pPr>
        <w:pStyle w:val="Normal"/>
        <w:jc w:val="both"/>
        <w:rPr>
          <w:lang w:val="en-US"/>
        </w:rPr>
      </w:pPr>
      <w:r>
        <w:rPr>
          <w:lang w:val="en-US"/>
        </w:rPr>
      </w:r>
    </w:p>
    <w:p>
      <w:pPr>
        <w:pStyle w:val="Normal"/>
        <w:jc w:val="both"/>
        <w:rPr>
          <w:lang w:val="en-US"/>
        </w:rPr>
      </w:pPr>
      <w:r>
        <w:rPr>
          <w:lang w:val="en-US"/>
        </w:rPr>
        <w:t>На этом долгом историческом пути достаточно четко определилось соотношение ролей труда и общения. В известном смысле, упрощая можно сказать, что труд — источник материального богатства общества, общение — источник его духовного богатства. В своей основе цель всякого труда ограничена рамками современности. Но труд как деятельность людей порождает конкретные знания, опыт. Опыт отдельного человека узок, ограничен. Человеческий же опыт не ограничен текущим моментом. Благодаря процессам общения он может путешествовать в прошлое и будущее, в полной мере используя фактор преемственности. Человек контактирует со своими предками и потомками, он имеет ощущение истории и традиции. Такая способность к коммуникации сделала возможной организацию людей в чрезвычайно сложные общества и поддерживает их в состоянии непрерывного изменения. Общение — единственная доступная людям форма, дающая рост общественного сознания. Не уровень материального производства, а характер общения людей в процессе этого производства, выраженный всей системой присущей данному способу производства общественных отношений, определяет это сознание.</w:t>
      </w:r>
    </w:p>
    <w:p>
      <w:pPr>
        <w:pStyle w:val="Normal"/>
        <w:jc w:val="both"/>
        <w:rPr>
          <w:lang w:val="en-US"/>
        </w:rPr>
      </w:pPr>
      <w:r>
        <w:rPr>
          <w:lang w:val="en-US"/>
        </w:rPr>
      </w:r>
    </w:p>
    <w:p>
      <w:pPr>
        <w:pStyle w:val="Normal"/>
        <w:jc w:val="both"/>
        <w:rPr>
          <w:lang w:val="en-US"/>
        </w:rPr>
      </w:pPr>
      <w:r>
        <w:rPr>
          <w:lang w:val="en-US"/>
        </w:rPr>
        <w:t>Итак, труд — это воздействие человека на предметы природы. А что же такое общение, или коммуникация? Этот процесс имеет свой специфический предмет, имя которому — информация.</w:t>
      </w:r>
    </w:p>
    <w:p>
      <w:pPr>
        <w:pStyle w:val="Normal"/>
        <w:jc w:val="both"/>
        <w:rPr>
          <w:lang w:val="en-US"/>
        </w:rPr>
      </w:pPr>
      <w:r>
        <w:rPr>
          <w:lang w:val="en-US"/>
        </w:rPr>
      </w:r>
    </w:p>
    <w:p>
      <w:pPr>
        <w:pStyle w:val="Normal"/>
        <w:jc w:val="both"/>
        <w:rPr>
          <w:lang w:val="en-US"/>
        </w:rPr>
      </w:pPr>
      <w:r>
        <w:rPr>
          <w:lang w:val="en-US"/>
        </w:rPr>
        <w:t>Общение — это обмен информацией. Анализируя состав и структуру процессов, происходящих в обществе, как в целостной, взаимосвязанной системе, состоящей из ряда самостоятельных компонентов, академик  В. Г. Афанасьев пишет: "Взаимодействие компонентов целостной системы носит по своей природе характер обмена между ними веществом, энергией, информацией" [2].</w:t>
      </w:r>
    </w:p>
    <w:p>
      <w:pPr>
        <w:pStyle w:val="Normal"/>
        <w:jc w:val="both"/>
        <w:rPr>
          <w:lang w:val="en-US"/>
        </w:rPr>
      </w:pPr>
      <w:r>
        <w:rPr>
          <w:lang w:val="en-US"/>
        </w:rPr>
      </w:r>
    </w:p>
    <w:p>
      <w:pPr>
        <w:pStyle w:val="Normal"/>
        <w:jc w:val="both"/>
        <w:rPr>
          <w:lang w:val="en-US"/>
        </w:rPr>
      </w:pPr>
      <w:r>
        <w:rPr>
          <w:lang w:val="en-US"/>
        </w:rPr>
        <w:t>Материальные обменные процессы — вещественный и энергетический изучены достаточно хорошо. Во-первых, потому что человек начал ими заниматься со "дня рождения". Если считать условно, что его жизненный путь составляет к настоящему времени 100 лет, то из них первые 99 лет он был занят обработкой материальных объектов. Лишь год назад он приступил к обработке и практическому использованию информационных образов (рисунки на камне, кости и др.).</w:t>
      </w:r>
    </w:p>
    <w:p>
      <w:pPr>
        <w:pStyle w:val="Normal"/>
        <w:jc w:val="both"/>
        <w:rPr>
          <w:lang w:val="en-US"/>
        </w:rPr>
      </w:pPr>
      <w:r>
        <w:rPr>
          <w:lang w:val="en-US"/>
        </w:rPr>
      </w:r>
    </w:p>
    <w:p>
      <w:pPr>
        <w:pStyle w:val="Normal"/>
        <w:jc w:val="both"/>
        <w:rPr>
          <w:lang w:val="en-US"/>
        </w:rPr>
      </w:pPr>
      <w:r>
        <w:rPr>
          <w:lang w:val="en-US"/>
        </w:rPr>
        <w:t>Во-вторых — материальные объекты осязаемы, измеримы, допускают применение точных количественных оценок. Их движение легко контролируемо. Информация — нематериальная категория. Установление и изучение закономерностей, условий и правил информационного обмена — актуальная задача современных исследований. Поэтому, несмотря на ту значительную роль, которую играл и играет информационный обмен в жизни общества он стал объектом пристального внимания ученых и специалистов лишь во второй половине ХХ века. Именно в этот период начинают складываться научные основы информатики, как реакция общества на возникшие перед ним проблемы: к таким ходовым понятиям как ресурсный и энергетический кризис добавилось понятие информационного кризиса.</w:t>
      </w:r>
    </w:p>
    <w:p>
      <w:pPr>
        <w:pStyle w:val="Normal"/>
        <w:jc w:val="both"/>
        <w:rPr>
          <w:lang w:val="en-US"/>
        </w:rPr>
      </w:pPr>
      <w:r>
        <w:rPr>
          <w:lang w:val="en-US"/>
        </w:rPr>
      </w:r>
    </w:p>
    <w:p>
      <w:pPr>
        <w:pStyle w:val="Normal"/>
        <w:jc w:val="both"/>
        <w:rPr>
          <w:lang w:val="en-US"/>
        </w:rPr>
      </w:pPr>
      <w:r>
        <w:rPr>
          <w:lang w:val="en-US"/>
        </w:rPr>
        <w:t>Тысячелетиями складывавшееся и неизменно подтверждаемое практикой представление о рациональности философии "накопления знаний" вдруг поколебалось. Высокие темпы прироста суммы человеческих знаний, ранее воспринимавшиеся как абсолютное благо, все чаще стали осознаваться в сопоставлении затраты — результат. Начиная с ХVII века в обществе возник и стал быстро развиваться механизм производства новых знаний, именуемый наукой. Корпус служителей науки, ученых, писателей едва заметный, к концу ХVII века вырос по ориентировочным данным до 1000 человек. Немного конечно. Однако к 1850 г. он был уже в 10 раз больше, а к 1900 году достиг 100000 человек [15]. Этот темп десятикратного увеличения за 50 лет продолжает сохраняться: к 1950 году в мире насчитывалось уже 1 млн. ученых. Нет причин способных препятствовать его росту к 2000 году до величины в 10 млн. человек. Вместе с тем рост расходов на научные исследования возрастает пропорционально n (где n — численность ученых), а продуктивность труда людей науки лишь в раз. Иными словами, на протяжении жизни одного поколения (50 лет) эффективность научной деятельности снижается в 3 раза!</w:t>
      </w:r>
    </w:p>
    <w:p>
      <w:pPr>
        <w:pStyle w:val="Normal"/>
        <w:jc w:val="both"/>
        <w:rPr>
          <w:lang w:val="en-US"/>
        </w:rPr>
      </w:pPr>
      <w:r>
        <w:rPr>
          <w:lang w:val="en-US"/>
        </w:rPr>
      </w:r>
    </w:p>
    <w:p>
      <w:pPr>
        <w:pStyle w:val="Normal"/>
        <w:jc w:val="both"/>
        <w:rPr>
          <w:lang w:val="en-US"/>
        </w:rPr>
      </w:pPr>
      <w:r>
        <w:rPr>
          <w:lang w:val="en-US"/>
        </w:rPr>
        <w:t>Наука лишь один из социальных институтов, стимулирующих процессы информационных обменов в обществе. По причине своей относительной молодости, ей около 300 лет, она вся "на виду". Человеческая же практика и опыт уходят корнями в глубь веков. Он дошел до наших дней в виде ярких, запоминающихся, легко передаваемых в устной речи, мифах, сказаниях, заветах, приметах, песнях и др. В древние времена человек не обладал иными приемами передачи информации в будущее. Над каждым таким посланием трудилось не одно поколение. Исчезло авторство, уступая место народной мудрости. Неслучайно во многих племенах и общинах древности царила геронтократия — культ старейшин, чья память хранила собирательный опыт прежних поколений.</w:t>
      </w:r>
    </w:p>
    <w:p>
      <w:pPr>
        <w:pStyle w:val="Normal"/>
        <w:jc w:val="both"/>
        <w:rPr>
          <w:lang w:val="en-US"/>
        </w:rPr>
      </w:pPr>
      <w:r>
        <w:rPr>
          <w:lang w:val="en-US"/>
        </w:rPr>
      </w:r>
    </w:p>
    <w:p>
      <w:pPr>
        <w:pStyle w:val="Normal"/>
        <w:jc w:val="both"/>
        <w:rPr>
          <w:lang w:val="en-US"/>
        </w:rPr>
      </w:pPr>
      <w:r>
        <w:rPr>
          <w:lang w:val="en-US"/>
        </w:rPr>
        <w:t>Период устного творчества и безраздельного господства речи как средства информационного обмена устанавливает границы своеобразного "раннего века" информатики, эпохи формирования фундамента человеческой цивилизации и культуры. Крупнейшие по значению революционные преобразования в технологии информационного обмена последовали с изобретением и развитием письменности.</w:t>
      </w:r>
    </w:p>
    <w:p>
      <w:pPr>
        <w:pStyle w:val="Normal"/>
        <w:jc w:val="both"/>
        <w:rPr>
          <w:lang w:val="en-US"/>
        </w:rPr>
      </w:pPr>
      <w:r>
        <w:rPr>
          <w:lang w:val="en-US"/>
        </w:rPr>
      </w:r>
    </w:p>
    <w:p>
      <w:pPr>
        <w:pStyle w:val="Normal"/>
        <w:jc w:val="both"/>
        <w:rPr>
          <w:lang w:val="en-US"/>
        </w:rPr>
      </w:pPr>
      <w:r>
        <w:rPr>
          <w:lang w:val="en-US"/>
        </w:rPr>
        <w:t>Письменность позволила человеку ввести в обращение документ — неодушевленный носитель информации. Это принципиально изменило характер общения. Оно перестало зависеть от межличностного контакта; возросла многократно среда восприятия, т. е. расширился тот круг людей, который располагал возможностью доступа к содержащейся в документе информации; повысилась надежность передачи информации без искажений смысла и на дальние расстояния; появилась реальная основа для хранения и накопления информации, она приобрела способность путешествовать во времени без непосредственного участия человека. Письменность расширила панораму событий, фактов, размышлений которые оказались включенными в процессы информационного обмена. Отныне его активным участником мог стать всякий грамотный. Авторитет мудрости, таланта сказителя, сословные привилегии жреца утратили роль обязательных атрибутов, составляющих "паспорт" информационного работника устной фазы информатики. Профессионализм летописца и переписчика открыл новую эру в информатике — "бумажную", как назвал ее академик В.М. Глушков.</w:t>
      </w:r>
    </w:p>
    <w:p>
      <w:pPr>
        <w:pStyle w:val="Normal"/>
        <w:jc w:val="both"/>
        <w:rPr>
          <w:lang w:val="en-US"/>
        </w:rPr>
      </w:pPr>
      <w:r>
        <w:rPr>
          <w:lang w:val="en-US"/>
        </w:rPr>
      </w:r>
    </w:p>
    <w:p>
      <w:pPr>
        <w:pStyle w:val="Normal"/>
        <w:jc w:val="both"/>
        <w:rPr>
          <w:lang w:val="en-US"/>
        </w:rPr>
      </w:pPr>
      <w:r>
        <w:rPr>
          <w:lang w:val="en-US"/>
        </w:rPr>
        <w:t>Письменность интереснейший продукт коммуникации и, одновременно, фактор ее развития. Человек испробовал различные виды письменности, прежде чем пришел к фонетическому письму. Ранний опыт письма связан с использованием пиктографии — рисунчатого письма. В таком письме предметы, события и действия изображались условными рисунками на коже, коре, камне, дереве и т.п. Особенное распространение пиктография получила у племен индейцев Северной Америки. Более совершенная система письма — идеография, основывалась на применении идеограмм, т.е. письменных знаков, обозначающих целые слова или понятия. Иероглифическая письменность Китая, Египта и др. относится к этому типу. Математические цифры и знаки, которые мы усваиваем в школе — ни что иное, как элементы идеографической письменности.</w:t>
      </w:r>
    </w:p>
    <w:p>
      <w:pPr>
        <w:pStyle w:val="Normal"/>
        <w:jc w:val="both"/>
        <w:rPr>
          <w:lang w:val="en-US"/>
        </w:rPr>
      </w:pPr>
      <w:r>
        <w:rPr>
          <w:lang w:val="en-US"/>
        </w:rPr>
      </w:r>
    </w:p>
    <w:p>
      <w:pPr>
        <w:pStyle w:val="Normal"/>
        <w:jc w:val="both"/>
        <w:rPr>
          <w:lang w:val="en-US"/>
        </w:rPr>
      </w:pPr>
      <w:r>
        <w:rPr>
          <w:lang w:val="en-US"/>
        </w:rPr>
        <w:t>Важнейшим достижением человечества было создание фонетического письма. В нем каждый звук изображается особым символом, поэтому фонетическое письмо является совпадающей формой языка в письме и в устной речи. Удобство и преимущества такого совпадения для развития процессов общения нельзя переоценить. Однако для нас важно подчеркнуть, что в тех социально–исторических общностях, где с большей свободой развертывались процессы коммуникации, отмечался и более высокий темп общественного прогресса. Страны и народы не принявшие фонетической символики оказались обреченными на историческую отсталость.</w:t>
      </w:r>
    </w:p>
    <w:p>
      <w:pPr>
        <w:pStyle w:val="Normal"/>
        <w:jc w:val="both"/>
        <w:rPr>
          <w:lang w:val="en-US"/>
        </w:rPr>
      </w:pPr>
      <w:r>
        <w:rPr>
          <w:lang w:val="en-US"/>
        </w:rPr>
      </w:r>
    </w:p>
    <w:p>
      <w:pPr>
        <w:pStyle w:val="Normal"/>
        <w:jc w:val="both"/>
        <w:rPr>
          <w:lang w:val="en-US"/>
        </w:rPr>
      </w:pPr>
      <w:r>
        <w:rPr>
          <w:lang w:val="en-US"/>
        </w:rPr>
        <w:t>"Бумажная" эра информатики богата многими великими изобретениями, но самым великим из них является изобретение типографского станка. Во второй половине ХV века Иоганн Гуттенберг основал в г. Майнце первую в мире типографию. Немецкий физик и математик ХVIII века Г. Лихтенберг так оценил социальное значение этого события: "Больше чем золото, мир изменил свинец. И больше чем свинец в ружье, свинец в наборной кассе" [20].</w:t>
      </w:r>
    </w:p>
    <w:p>
      <w:pPr>
        <w:pStyle w:val="Normal"/>
        <w:jc w:val="both"/>
        <w:rPr>
          <w:lang w:val="en-US"/>
        </w:rPr>
      </w:pPr>
      <w:r>
        <w:rPr>
          <w:lang w:val="en-US"/>
        </w:rPr>
      </w:r>
    </w:p>
    <w:p>
      <w:pPr>
        <w:pStyle w:val="Normal"/>
        <w:jc w:val="both"/>
        <w:rPr>
          <w:lang w:val="en-US"/>
        </w:rPr>
      </w:pPr>
      <w:r>
        <w:rPr>
          <w:lang w:val="en-US"/>
        </w:rPr>
        <w:t>С появлением книги информационный обмен приобрел новые качества. В него включились широкие слои общества, его характер стал массовым. Этому способствовало и резкое снижение затрат на изготовление и распространение печатной продукции. На ее страницах как в зеркале находили отражение все грани общественной жизни. Превратившись из "бумажной" в "книжную" информатика стала способной претендовать на рентабельность. Наука и культура обязаны книге своим современным обликом. Книга вошла в каждый дом и сопровождает человека с детских лет до конца жизни. Победное шествие информатики в "книжном переплете" длилось вплоть до середины века, т.е. около 500 лет.</w:t>
      </w:r>
    </w:p>
    <w:p>
      <w:pPr>
        <w:pStyle w:val="Normal"/>
        <w:jc w:val="both"/>
        <w:rPr>
          <w:lang w:val="en-US"/>
        </w:rPr>
      </w:pPr>
      <w:r>
        <w:rPr>
          <w:lang w:val="en-US"/>
        </w:rPr>
      </w:r>
    </w:p>
    <w:p>
      <w:pPr>
        <w:pStyle w:val="Normal"/>
        <w:jc w:val="both"/>
        <w:rPr>
          <w:lang w:val="en-US"/>
        </w:rPr>
      </w:pPr>
      <w:r>
        <w:rPr>
          <w:lang w:val="en-US"/>
        </w:rPr>
        <w:t>Информационный кризис 60–х годов омрачил картину. Профессионалы информационного обмена — информационные работники (ученые и специалисты), а за ними и широкие круги мировой общественности, вдруг ощутили себя в положении пассажиров лодки, выгребающей на веслах против все усиливающегося течения: каждый метр продвижения дастся команде гребцов все большим трудом. Ощущение этого возникло действительно внезапно, что породило такие экспрессивные выражения для описания ситуации как "информационный взрыв", "бумажный шквал", "информационный кризис" и др. В следующем параграфе мы обобщим более подробно содержание этого явления, его причины и следствия. Пока же отметим, что проблема эффективной организации информационного обмена поначалу чисто отраслевая вдруг выросла до масштабов крупной социальной проблемы. Ее острота усиливалась тем обстоятельством, что темп нарастания характерных противоречий превосходил ожидаемые возможности инструментария, создаваемого людьми для решения проблемы. В развитии теории и практики информационного обмена обозначился краткий период (конец 60–х начало 70–х) в рамках которого произошло общественное осмысление проблемы и некоторая весьма заметная перегруппировка производительных сил. Так было всегда, когда общественная практика сталкивалась с трудными задачами. Диалектическую связь науки и практики, их взаимовлияние отмечал Ф. Энгельс: "Если у общества появляется техническая потребность, то это продвигает науку вперед больше, чем десяток университетов" [13]. Действительно, на протяжении какого–то десятка лет произошла полная инвентаризация и переоценка тех средств информационной науки и практики, которые могли способствовать решению проблемы "информационного кризиса". В процессе этой работы определилось стратегическое направление новой информационной технологии — компьютеризация информационного обмена.</w:t>
      </w:r>
    </w:p>
    <w:p>
      <w:pPr>
        <w:pStyle w:val="Normal"/>
        <w:jc w:val="both"/>
        <w:rPr>
          <w:lang w:val="en-US"/>
        </w:rPr>
      </w:pPr>
      <w:r>
        <w:rPr>
          <w:lang w:val="en-US"/>
        </w:rPr>
      </w:r>
    </w:p>
    <w:p>
      <w:pPr>
        <w:pStyle w:val="Normal"/>
        <w:jc w:val="both"/>
        <w:rPr>
          <w:lang w:val="en-US"/>
        </w:rPr>
      </w:pPr>
      <w:r>
        <w:rPr>
          <w:lang w:val="en-US"/>
        </w:rPr>
        <w:t>Если взглянуть "издалека" на процессы развития информационной техники и технологии с одной стороны и вычислительной техники с другой мы, прежде всего, убедимся что они различаются по "возрасту" примерно так как возраст человечества и возраст отдельного человека. Компьютер появился на свет лишь в ХХ столетии. Изначально он создавался и развивался как вычислительный инструмент, а к середине 60–х годов уже представлял собой мощное средство обработки числовой и символьной информации. Однако, несмотря на поразительные достижения в области создания вычислительной техники и ее применение в различных отраслях народного хозяйства было рано говорить о социально–значимом масштабе ее использования в сфере информационного обмена. Она была еще малочисленной, громоздкой, сложной в эксплуатации, дорогой и слишком "вычислительной". Поэтому извечный критерий общественной целесообразности — соотношение затраты–результат в попытках широкого применения компьютера в процессах автоматизации информационного обмена исчислялся не в его пользу.</w:t>
      </w:r>
    </w:p>
    <w:p>
      <w:pPr>
        <w:pStyle w:val="Normal"/>
        <w:jc w:val="both"/>
        <w:rPr>
          <w:lang w:val="en-US"/>
        </w:rPr>
      </w:pPr>
      <w:r>
        <w:rPr>
          <w:lang w:val="en-US"/>
        </w:rPr>
      </w:r>
    </w:p>
    <w:p>
      <w:pPr>
        <w:pStyle w:val="Normal"/>
        <w:jc w:val="both"/>
        <w:rPr/>
      </w:pPr>
      <w:r>
        <w:rPr>
          <w:lang w:val="en-US"/>
        </w:rPr>
        <w:t>Революционный прорыв в компьютерной технологии произошел в 1971 году, когда был изобретен микропроцессор. Появление микропроцессора сделало возможным действительное и широкое использование ЭВМ в осуществлении процессов информационного обмена, сняв проблему "информационного кризиса" 70–х годов. Микропроцессор стал основным элементом ЭВМ различного назначения, тем кирпичиком, из которого можно было создавать в условиях массового производства простые в обращении, дешевые и "интеллектуальные" (в отличие от сугубо вычислительных) ЭВМ. Благодаря изобретению микропроцессора компьютер стал символом новой эры информатики — эры компьютерной информационной технологии. Удивительно удачно пересеклись ритмы тысячелетий информационного обмена и стремительного развертывания в третьей четверти нашего века компьютерной техники и технологии в точке 1970 года как будто бы только для того, чтобы информатика могла ощутить себя как единство информационной науки и практики и компьютерной материально–технической основы.</w:t>
      </w:r>
    </w:p>
    <w:p>
      <w:pPr>
        <w:pStyle w:val="Normal"/>
        <w:jc w:val="both"/>
        <w:rPr>
          <w:lang w:val="en-US"/>
        </w:rPr>
      </w:pPr>
      <w:r>
        <w:rPr>
          <w:lang w:val="en-US"/>
        </w:rPr>
      </w:r>
    </w:p>
    <w:p>
      <w:pPr>
        <w:pStyle w:val="Heading1"/>
        <w:jc w:val="both"/>
        <w:rPr>
          <w:lang w:val="en-US"/>
        </w:rPr>
      </w:pPr>
      <w:bookmarkStart w:id="2" w:name="__RefHeading___Toc99035008"/>
      <w:bookmarkEnd w:id="2"/>
      <w:r>
        <w:rPr>
          <w:lang w:val="en-US"/>
        </w:rPr>
        <w:t>Глава 2. Парадоксы информационного обмена</w:t>
      </w:r>
    </w:p>
    <w:p>
      <w:pPr>
        <w:pStyle w:val="Normal"/>
        <w:jc w:val="both"/>
        <w:rPr>
          <w:lang w:val="en-US"/>
        </w:rPr>
      </w:pPr>
      <w:r>
        <w:rPr>
          <w:lang w:val="en-US"/>
        </w:rPr>
      </w:r>
    </w:p>
    <w:p>
      <w:pPr>
        <w:pStyle w:val="Normal"/>
        <w:jc w:val="both"/>
        <w:rPr>
          <w:lang w:val="en-US"/>
        </w:rPr>
      </w:pPr>
      <w:r>
        <w:rPr>
          <w:lang w:val="en-US"/>
        </w:rPr>
        <w:t>Обратимся снова к явлению "информационного кризиса". По существу оно представляло собой сплав конкретных и многообразных противоречий, возникших, сложившихся и выросших с развитием информационного обмена. Поэтому как нечто целое, оно явилось толчком для нового качественно–количественного роста производительных сил общества, призванного (разрешить) исходную противоречивость. Таков закон развития. Внешние проявления "информационного кризиса" (симптомы) были достаточно драматичны, а внутренние, глубинные факторы нередко носили парадоксальный характер.</w:t>
      </w:r>
    </w:p>
    <w:p>
      <w:pPr>
        <w:pStyle w:val="Normal"/>
        <w:jc w:val="both"/>
        <w:rPr>
          <w:lang w:val="en-US"/>
        </w:rPr>
      </w:pPr>
      <w:r>
        <w:rPr>
          <w:lang w:val="en-US"/>
        </w:rPr>
      </w:r>
    </w:p>
    <w:p>
      <w:pPr>
        <w:pStyle w:val="Normal"/>
        <w:jc w:val="both"/>
        <w:rPr>
          <w:lang w:val="en-US"/>
        </w:rPr>
      </w:pPr>
      <w:r>
        <w:rPr>
          <w:lang w:val="en-US"/>
        </w:rPr>
        <w:t>Первый симптом информационного кризиса — быстрый рост общего количества документированной информации: книг, журналов, административно–управленческой документации и др. К началу 80–х годов в нашей стране ежегодно в расчете на одного человека создастся более 100 печатных листов документов [8]. Общий объем информации, зафиксированный на бумажных, магнитных, фото и др. носителях не поддастся учету, но уже ясно, что большая ее часть никогда не будет востребована. Со времен И. Гуттенберга в мире издано около 30 млн. названий книг. Если учесть, что средне–читающий человек прочитывает за свою жизнь около 3 тысяч книг, то есть всего одну десятитысячную от объема мирового книжного фонда, нетрудно осознать, сколь ограничены представления индивидуума об уровне и глубине человеческой культуры.</w:t>
      </w:r>
    </w:p>
    <w:p>
      <w:pPr>
        <w:pStyle w:val="Normal"/>
        <w:jc w:val="both"/>
        <w:rPr>
          <w:lang w:val="en-US"/>
        </w:rPr>
      </w:pPr>
      <w:r>
        <w:rPr>
          <w:lang w:val="en-US"/>
        </w:rPr>
      </w:r>
    </w:p>
    <w:p>
      <w:pPr>
        <w:pStyle w:val="Normal"/>
        <w:jc w:val="both"/>
        <w:rPr>
          <w:lang w:val="en-US"/>
        </w:rPr>
      </w:pPr>
      <w:r>
        <w:rPr>
          <w:lang w:val="en-US"/>
        </w:rPr>
        <w:t>Достаточно ясно этот симптом своеобразной информационной "опухоли" проявился в сдвигах в характере и структуре профессиональной подготовки. Раньше в эпоху ремесленничества накопленный отцами и дедами опыт, приобретенное мастерство и умение могли обеспечить устойчивый заработок детям, внукам и правнукам. С годами, с ускорением темпов общественного прогресса, человеку стало необходимо освоить некоторую систему знаний об особенностях сферы своего будущего труда. Полученное образование нельзя было передать по наследству, однако его хватало на то, чтобы в течение жизни сделать карьеру, добиться успеха, утвердить свое положение в обществе. Во второй половине нынешнего столетия темпы прироста знаний стали столь стремительными, что для того, чтобы специалисту сохранить раз достигнутое им качество профессиональной компетентности стало необходимостью периодически пополнять их новыми знаниями, накопленными людьми за последние 5–10 лет. За этот, в общем, короткий период, успевали складываться и развиваться целые научные направления (бионика, кибернетика, физика элементарных частиц, теория связи и т.п.), новые отрасли производства и технологические процессы (биотехнология, генная инженерия, непрерывная разливка стали, лазерная технология и т.п.). Поэтому в обществе образовались и стали интенсивно развиваться те процессы информационного обмена, которые слагали содержание и структуру различных систем повышения квалификации. Появились новые формы информационного обслуживания: реферативные журналы, препринты, тематические выпуски, аннотированные указатели.</w:t>
      </w:r>
    </w:p>
    <w:p>
      <w:pPr>
        <w:pStyle w:val="Normal"/>
        <w:jc w:val="both"/>
        <w:rPr>
          <w:lang w:val="en-US"/>
        </w:rPr>
      </w:pPr>
      <w:r>
        <w:rPr>
          <w:lang w:val="en-US"/>
        </w:rPr>
      </w:r>
    </w:p>
    <w:p>
      <w:pPr>
        <w:pStyle w:val="Normal"/>
        <w:jc w:val="both"/>
        <w:rPr>
          <w:lang w:val="en-US"/>
        </w:rPr>
      </w:pPr>
      <w:r>
        <w:rPr>
          <w:lang w:val="en-US"/>
        </w:rPr>
        <w:t>Проблемы быстрого, широкого и полного освещения новейших достижений в сфере науки, техники, культуры стали объектом государственного внимания, ибо интеллектуальный, творческий потенциал страны стал все более ощутимо связываться с эффективностью информационного обмена. Крупнейшие библиотеки мира в целях улучшения обслуживания потребителя стали организовываться в т. н. сети библиотечных центров, способных предоставить все свои фонды своим абонентам. В сфере информационной работы сложилась ситуация "военного положения". Образовался фронт борьбы за доставку объема новых знаний на место их использования — к потребителю и на этом фронте силы организации и порядка (информационные работники и средства информационного обслуживания) стали сдавать свои позиции под натиском нарастающего информационного "вала".</w:t>
      </w:r>
    </w:p>
    <w:p>
      <w:pPr>
        <w:pStyle w:val="Normal"/>
        <w:jc w:val="both"/>
        <w:rPr>
          <w:lang w:val="en-US"/>
        </w:rPr>
      </w:pPr>
      <w:r>
        <w:rPr>
          <w:lang w:val="en-US"/>
        </w:rPr>
      </w:r>
    </w:p>
    <w:p>
      <w:pPr>
        <w:pStyle w:val="Normal"/>
        <w:jc w:val="both"/>
        <w:rPr>
          <w:lang w:val="en-US"/>
        </w:rPr>
      </w:pPr>
      <w:r>
        <w:rPr>
          <w:lang w:val="en-US"/>
        </w:rPr>
        <w:t>Второй симптом с первого взгляда не был столь заметен. Информационный "вал", о котором мы говорили выше, представлял лишь видимую часть сведений, данных, знаний, вливающихся в русло информационного обмена — публикуемую их часть. Однако, рядом с ней существует и постоянно увеличивает свою долю непубликуемая информация: отчеты, доклады, статистические материалы, экономические расчеты и т.п. В настоящее время эта вторая доля превышает первую.</w:t>
      </w:r>
    </w:p>
    <w:p>
      <w:pPr>
        <w:pStyle w:val="Normal"/>
        <w:jc w:val="both"/>
        <w:rPr>
          <w:lang w:val="en-US"/>
        </w:rPr>
      </w:pPr>
      <w:r>
        <w:rPr>
          <w:lang w:val="en-US"/>
        </w:rPr>
      </w:r>
    </w:p>
    <w:p>
      <w:pPr>
        <w:pStyle w:val="Normal"/>
        <w:jc w:val="both"/>
        <w:rPr>
          <w:lang w:val="en-US"/>
        </w:rPr>
      </w:pPr>
      <w:r>
        <w:rPr>
          <w:lang w:val="en-US"/>
        </w:rPr>
        <w:t>Третий симптом вообще неразличим невооруженным глазом, но от этого он не теряет своей роли в общем обострении кризисной ситуации. Люди, группы, коллективы, участвующие в процессе создания новых знаний часто прибегают к таким способам их фиксации, которые априори лишают эти знания "подвижности", что препятствует их включению в информационный обмен. Так, например, этот недостаток присущ записям на магнитных лентах, микрофильмах, фото–документам, рукописям и т.п. Представим, например, регистратуру обычной районной поликлиники. На ее полках рядами стоят истории болезни пациентов. Взятые в совокупности такие сведения представляют ценнейший материал для медицинских исследований по анализу профессиональной заболеваемости или, скажем, для оценки экологической угрозы социальному контингенту, населенному району. Однако, подступиться к этому объему знаний невозможно.</w:t>
      </w:r>
    </w:p>
    <w:p>
      <w:pPr>
        <w:pStyle w:val="Normal"/>
        <w:jc w:val="both"/>
        <w:rPr>
          <w:lang w:val="en-US"/>
        </w:rPr>
      </w:pPr>
      <w:r>
        <w:rPr>
          <w:lang w:val="en-US"/>
        </w:rPr>
      </w:r>
    </w:p>
    <w:p>
      <w:pPr>
        <w:pStyle w:val="Normal"/>
        <w:jc w:val="both"/>
        <w:rPr>
          <w:lang w:val="en-US"/>
        </w:rPr>
      </w:pPr>
      <w:r>
        <w:rPr>
          <w:lang w:val="en-US"/>
        </w:rPr>
        <w:t>Четвертый симптом — усложнение процедуры выхода потребителя на нужную ему информацию, что приводит к большой потере времени на поиск, а так же усложнение процедуры ввода новых сведений в "кругооборот" информационного обмена, что приводит к тем же потерям времени, но уже на подготовку тезисов, статей, выступлений и т.п. В совокупности эти потери для научного работника превышают треть его временного бюджета.</w:t>
      </w:r>
    </w:p>
    <w:p>
      <w:pPr>
        <w:pStyle w:val="Normal"/>
        <w:jc w:val="both"/>
        <w:rPr>
          <w:lang w:val="en-US"/>
        </w:rPr>
      </w:pPr>
      <w:r>
        <w:rPr>
          <w:lang w:val="en-US"/>
        </w:rPr>
      </w:r>
    </w:p>
    <w:p>
      <w:pPr>
        <w:pStyle w:val="Normal"/>
        <w:jc w:val="both"/>
        <w:rPr>
          <w:lang w:val="en-US"/>
        </w:rPr>
      </w:pPr>
      <w:r>
        <w:rPr>
          <w:lang w:val="en-US"/>
        </w:rPr>
        <w:t>Глубокий анализ причин породивших кризисную ситуацию в сфере информационного обмена дан в [15]. Следует подчеркнуть острую парадоксальность этих причин. В нашем употреблении парадокс — неожиданное, необычное мнение, высказывание, ситуация резко расходящаяся с общепринятым представлением, компактная формула противоречия.</w:t>
      </w:r>
    </w:p>
    <w:p>
      <w:pPr>
        <w:pStyle w:val="Normal"/>
        <w:jc w:val="both"/>
        <w:rPr>
          <w:lang w:val="en-US"/>
        </w:rPr>
      </w:pPr>
      <w:r>
        <w:rPr>
          <w:lang w:val="en-US"/>
        </w:rPr>
      </w:r>
    </w:p>
    <w:p>
      <w:pPr>
        <w:pStyle w:val="Normal"/>
        <w:jc w:val="both"/>
        <w:rPr>
          <w:lang w:val="en-US"/>
        </w:rPr>
      </w:pPr>
      <w:r>
        <w:rPr>
          <w:lang w:val="en-US"/>
        </w:rPr>
        <w:t>Первый парадокс информационного обмена можно сформулировать следующим образом: "Люди знают столько, что человек не знает ничего". Это сопоставление интеллектуального потенциала общества и отдельного индивидуума, конечно, не лишено оснований. Любая отрасль современной науки и техники, литературы и искусства, труда и отдыха настолько богата собранием фактов и правил, что одиночке ориентироваться в мире раскрывающихся перед ним знаний становится очень трудно. Ученый, исследователь, писатель, коллекционер, врач и т.п. в качестве естественной приспособительной реакции прибегают к самоограничению круга знаний рассматриваемых ими на профессиональном уровне. Сужается область специализации. Попытка противостоять этой всеобщей тенденции ставит личность перед выбором: кем быть — специалистом, или эрудитом? В одном случае — глубокие, но узкоспециализированные знания, в другом — широкие, но поверхностные. Основной прирост фактического знания создается специалистами, но парадоксальность складывающейся в недрах информационного обмена ситуации состоит в том, что с углублением специализации, специалисты смежных областей перестают понимать друг друга. В рамках каждой узкой области деятельности формируется своя терминология, свой понятийный аппарат, т.е. свой язык общения, диалект. Нарушается целостность системы человеческих знаний, происходит их дифференциация, возникают т.н. внутриязыковые барьеры, снижающие эффективность информационного обмена и , в конечном счете, общую продуктивность новых знаний.</w:t>
      </w:r>
    </w:p>
    <w:p>
      <w:pPr>
        <w:pStyle w:val="Normal"/>
        <w:jc w:val="both"/>
        <w:rPr>
          <w:lang w:val="en-US"/>
        </w:rPr>
      </w:pPr>
      <w:r>
        <w:rPr>
          <w:lang w:val="en-US"/>
        </w:rPr>
      </w:r>
    </w:p>
    <w:p>
      <w:pPr>
        <w:pStyle w:val="Normal"/>
        <w:jc w:val="both"/>
        <w:rPr>
          <w:lang w:val="en-US"/>
        </w:rPr>
      </w:pPr>
      <w:r>
        <w:rPr>
          <w:lang w:val="en-US"/>
        </w:rPr>
        <w:t>Подобная картина имеет место и в сфере материального производства, однако, там естественным дополнением специализации является кооперация труда. Кооперация труда позволяет сохранить целостность, интегративный характер общественного производства. Конкретность конечной цели производства — выпуск партии тепловозов, буровых установок, ткани и т.п., и определенность всех промежуточных этапов, на которых происходит взаимодействие кооперантов, позволила выбрать типовые формы такого взаимодействия, а также способы его контроля и управления.</w:t>
      </w:r>
    </w:p>
    <w:p>
      <w:pPr>
        <w:pStyle w:val="Normal"/>
        <w:jc w:val="both"/>
        <w:rPr>
          <w:lang w:val="en-US"/>
        </w:rPr>
      </w:pPr>
      <w:r>
        <w:rPr>
          <w:lang w:val="en-US"/>
        </w:rPr>
      </w:r>
    </w:p>
    <w:p>
      <w:pPr>
        <w:pStyle w:val="Normal"/>
        <w:jc w:val="both"/>
        <w:rPr>
          <w:lang w:val="en-US"/>
        </w:rPr>
      </w:pPr>
      <w:r>
        <w:rPr>
          <w:lang w:val="en-US"/>
        </w:rPr>
        <w:t>По-иному обстоит дело в области производства знаний. Формы кооперативной деятельности здесь не отработаны, отсутствуют надежные измерители количества и качества трудового вклада каждого партнера в общий результат, хронически острой является проблема лидерства в творческом коллективе. Драматизм положения состоит в том, что творческий работник, открывающий "технологическую нитку" информационного обмена один работать уже не может, а в коллективе еще не умеет. Академик В.М.Глушков назвал этот своеобразный рубеж компетентности первым информационным барьером — порогом, превосходящим возможности отдельного человека [5].</w:t>
      </w:r>
    </w:p>
    <w:p>
      <w:pPr>
        <w:pStyle w:val="Normal"/>
        <w:jc w:val="both"/>
        <w:rPr>
          <w:lang w:val="en-US"/>
        </w:rPr>
      </w:pPr>
      <w:r>
        <w:rPr>
          <w:lang w:val="en-US"/>
        </w:rPr>
      </w:r>
    </w:p>
    <w:p>
      <w:pPr>
        <w:pStyle w:val="Normal"/>
        <w:jc w:val="both"/>
        <w:rPr>
          <w:lang w:val="en-US"/>
        </w:rPr>
      </w:pPr>
      <w:r>
        <w:rPr>
          <w:lang w:val="en-US"/>
        </w:rPr>
        <w:t>Формула второго парадокса нам давно знакома: "Новое — это хорошо забытое старое". Однако мы обычно произносим эту фразу как шутку, не учитывая ее действительного, критического значения применительно к проблемам информационного обмена. Каждому понятно, что шкатулка человеческих знаний столь объемиста, что слегка покапавшись, мы без труда найдем в ней много увлекательных, ценных, полезных сведений давно известных другим, но для нас сохранивших всю прелесть новизны. Более того, память человека устроена так, что он может испытывать настоящее наслаждение, перечитывая старый роман, слушая давно забытую мелодию, находя в них черты созвучия современности. Его нельзя при этом упрекнуть в забывчивости. Однако шкатулка человеческих знаний, к сожалению, не организована в такую четко отлаженную систему, как, скажем, библиотека. Этому мешает огромный объем самих знаний и их разнородность, как по содержанию, так и по форме их изложения и закрепления на некотором носителе. Поэтому не только отдельный человек, но и такие "ассоциированные" потребители информации как предприятие, конструкторское бюро, научно–исследовательский институт и т.п. часто оказываются перед выбором: что дешевле: оплатить расходы по поиску нужной информации в соответствующих информационных хранилищах, или оплатить процесс их повторного производства. Иными словами: нужно ли изобретать велосипед? Ответ, увы, не всегда однозначное "нет". Оказывается нужно, если это дешевле, чем найти в архивах его описание и чертежи. А как быть, если нет уверенности, что велосипед уже изобретен? Возникает риск напрасного поиска или напрасной разработки, который на деле оборачивается экономическими потерями из–за дублирования разработок и увеличения сроков их выполнения, из–за необходимости проведения оценки на патентную чистоту. Это значит, что с ростом объема человеческого знания общество вынуждено затрачивать все большие средства на те процессы информационного обмена, которые обеспечивают возможность их просмотра и пересмотра. Бремя этих расходов становится все более ощутимым в общем объеме затрат на информационную работу. Считается, что если стоимость разработки не более 10 тысяч долларов, то дешевле ее выполнить заново, чем искать о ней сведения в мире документации. В частности, в США на поиск научно–технической информации затрачивается около 1 млрд. долларов в год и около 10% всех расходов на научно–исследовательские разработки затрачены на проведение дублирующих работ [8]. Замечание американского физика Р. Оппенгеймера: "Новые знания нужны так же, как дырка в голове" — подчеркивает драматизм этой картины [15], а согласно классификации академика В.М. Глушкова общество достигло второго информационного барьера, что сопровождается снижением эффективности коллективной работы [5].</w:t>
      </w:r>
    </w:p>
    <w:p>
      <w:pPr>
        <w:pStyle w:val="Normal"/>
        <w:jc w:val="both"/>
        <w:rPr>
          <w:lang w:val="en-US"/>
        </w:rPr>
      </w:pPr>
      <w:r>
        <w:rPr>
          <w:lang w:val="en-US"/>
        </w:rPr>
      </w:r>
    </w:p>
    <w:p>
      <w:pPr>
        <w:pStyle w:val="Normal"/>
        <w:jc w:val="both"/>
        <w:rPr>
          <w:lang w:val="en-US"/>
        </w:rPr>
      </w:pPr>
      <w:r>
        <w:rPr>
          <w:lang w:val="en-US"/>
        </w:rPr>
        <w:t>Третий парадокс может звучать примерно так: "Ненужная информация — тоже нужна". Что такое нужная и ненужная информация? В нашей стране к началу текущего десятилетия информационный документопоток ежегодно пополнялся 60–ю млрд. письменных документов (средним размером по 10 машинописных страниц) [20]. Академик Г.С. Поспелов отмечает, что читается из этого бумажного потока не более 10 процентов [17]. Зачем же создаются остальные 90% документации. Ведь стоимость этого бумажного конвейера составляет десятки миллиардов рублей. Налицо громадный резерв народнохозяйственной экономии. К сожалению, это не так. Ценность создаваемых знаний нельзя определить в полной мере и окончательно в момент их создания. Это характерно для многих видов информации: научно–технической, социально–экономической, политической и т.д. Поэтому большая часть информационного обмена складывается по принципу "до востребования". Нельзя сказать заранее найдет ли своего потребителя та или иная информация, или она никогда не будет использована человеком. Избыточность такого рода оказывается необходимым условием существования полезной информации, тех самых 10 процентов. Известно, например, что в публикуемой научно–технической литературе лишь небольшая доля содержит действительно ценные, фундаментальные результаты. Подавляющая часть — малосодержательна. Нужно ли пропускать их на страницы журналов, направлять в русло информационного обмена? Специалисты по информатике считают, что нужно: "...ценные содержательные статьи могут появляться только в едином потоке с малосодержательными статьями, которые образуют для них своего рода "питательную среду". Только в такой питательной среде и возможно появление ценных научных статей, так как малосодержательные и особенно ошибочные статьи так же могут будить мысль, служить важным толчком для начала новых работ, объектом для конструктивной критики и т.д." [15]. Следовательно, результирующаяя информационного обмена содержит как свое слагаемое и, казалось бы, ненужную информацию. Такой принцип организации обмена, при котором в информационный поток вносится заведомая избыточность можно назвать принципом "письма без адреса". Его может прочесть всякий, кому оно попадается в руки. Окажется ли оно полезно зависит от заложенного в нем содержания, от прочитавшего (его уровня готовности воспринять прочитанное) и от условий, в которых протекает процесс чтения.</w:t>
      </w:r>
    </w:p>
    <w:p>
      <w:pPr>
        <w:pStyle w:val="Normal"/>
        <w:jc w:val="both"/>
        <w:rPr>
          <w:lang w:val="en-US"/>
        </w:rPr>
      </w:pPr>
      <w:r>
        <w:rPr>
          <w:lang w:val="en-US"/>
        </w:rPr>
      </w:r>
    </w:p>
    <w:p>
      <w:pPr>
        <w:pStyle w:val="Normal"/>
        <w:jc w:val="both"/>
        <w:rPr>
          <w:lang w:val="en-US"/>
        </w:rPr>
      </w:pPr>
      <w:r>
        <w:rPr>
          <w:lang w:val="en-US"/>
        </w:rPr>
        <w:t>Мы вплотную подошли к раскрытию сути еще одного парадокса в силу которого два противоречивых утверждения, что информация "абсолютно относительна" и "относительно абсолютна" считаются равно–обоснованными. Абсолютная относительность информации проявляется в том, что ее действительная ценность зависит в значительной степени от подготовленности потребителя, богатства его системы знаний о явлениях и законах внешнего мира и духовной деятельности людей. В науке, для обозначения этого свойства человека или общества используют термин "тезаурус" (от лат. thesaurus — сокровищница, кладовая, склад). Примером опубликованного тезауруса может служить любой толковый словарь — обстоятельное и исчерпывающее разъяснение понятий, используемых в том или ином языке или даже в какой–то ограниченной области знаний или деятельности. Внутренний мир человека (его мирознание, мироощущение) — индивидуальный, личностный тезаурус. Общаясь с внешним миром, человек пополняет, развивает этот тезаурус. Рассказ о назначении светофора несет ценную информацию для ребенка, но ничего не добавляет к тезаурусу взрослого человека. Он для него "неинформативен". Следовательно, развитый тезаурус способен отсеивать ценную информацию от ненужной. Это первый аспект относительности информации.</w:t>
      </w:r>
    </w:p>
    <w:p>
      <w:pPr>
        <w:pStyle w:val="Normal"/>
        <w:jc w:val="both"/>
        <w:rPr>
          <w:lang w:val="en-US"/>
        </w:rPr>
      </w:pPr>
      <w:r>
        <w:rPr>
          <w:lang w:val="en-US"/>
        </w:rPr>
      </w:r>
    </w:p>
    <w:p>
      <w:pPr>
        <w:pStyle w:val="Normal"/>
        <w:jc w:val="both"/>
        <w:rPr>
          <w:lang w:val="en-US"/>
        </w:rPr>
      </w:pPr>
      <w:r>
        <w:rPr>
          <w:lang w:val="en-US"/>
        </w:rPr>
        <w:t>А вот — несколько иная ситуация. С палубы плывущего теплохода пассажир–турист наблюдает обнажение породы у обрывистого берега. Он оценит великолепие красок, мощь прокатившегося весеннего паводка, некоторый "дух вечности", а его взгляд уже скользит дальше. Совсем иную информацию извлечет из этой картины геолог. Опираясь на богатство своего "тезауруса" он развернет перед Вами увлекательную картину событий, происходивших здесь миллионы лет назад. Значит, развитый тезаурус способен не только отсеивать, но и выбирать ценную информацию, что награждает его качеством саморазвития. Это второй аспект относительности информации. Таким образом, получая ту или иную информацию, потребитель подвергает ее своеобразной оценке: нужная, если пополняет его "тезаурус", ненужная в противном случае. Это происходит в любом акте восприятия информации и свидетельствует о ее абсолютно относительной связи с тезаурусом потребителя.</w:t>
      </w:r>
    </w:p>
    <w:p>
      <w:pPr>
        <w:pStyle w:val="Normal"/>
        <w:jc w:val="both"/>
        <w:rPr>
          <w:lang w:val="en-US"/>
        </w:rPr>
      </w:pPr>
      <w:r>
        <w:rPr>
          <w:lang w:val="en-US"/>
        </w:rPr>
      </w:r>
    </w:p>
    <w:p>
      <w:pPr>
        <w:pStyle w:val="Normal"/>
        <w:jc w:val="both"/>
        <w:rPr>
          <w:lang w:val="en-US"/>
        </w:rPr>
      </w:pPr>
      <w:r>
        <w:rPr>
          <w:lang w:val="en-US"/>
        </w:rPr>
        <w:t>Мы говорим о личностном тезаурусе. С таким же основанием можно употреблять этот термин и для обозначения некоторой средней типовой, наиболее вероятной модели знаний группы людей, социальных контингентов, общностей и т.п. Можно говорить об общечеловеческом тезаурусе. Например, создавая некоторую квалификационную систему, скажем: младший специалист, старший специалист, мы вправе оперировать некоторой моделью знаний, умений, практического опыта, которыми должен располагать претендент на ту или иную квалификационную степень. Так возникает представление о типовом тезаурусе. Типовой тезаурус полезный инструмент для создания различных систем сбора, обработки и передачи информации. По существу он гарантирует эффективность ранее упомянутого принципа "до востребования" и подтверждает справедливость формулы об "относительной абсолютности" информации. Все системы среднего и высшего образования опираются на концепцию типовой модели знаний.</w:t>
      </w:r>
    </w:p>
    <w:p>
      <w:pPr>
        <w:pStyle w:val="Normal"/>
        <w:jc w:val="both"/>
        <w:rPr>
          <w:lang w:val="en-US"/>
        </w:rPr>
      </w:pPr>
      <w:r>
        <w:rPr>
          <w:lang w:val="en-US"/>
        </w:rPr>
      </w:r>
    </w:p>
    <w:p>
      <w:pPr>
        <w:pStyle w:val="Normal"/>
        <w:jc w:val="both"/>
        <w:rPr>
          <w:lang w:val="en-US"/>
        </w:rPr>
      </w:pPr>
      <w:r>
        <w:rPr>
          <w:lang w:val="en-US"/>
        </w:rPr>
        <w:t>Очередной парадокс имеет следующую формулу: "информационный обмен — рутинная компонента творчества". Творчество и рутина — антиподы, однако, творчество, как процесс интеллектуальный, подобно неповторимому узору, нарисованному на заиндевевшем стекле, который дробится на отдельные части, а те в свою очередь так же состоят из более мелких элементов и так до тех пор, пока мы не доходим до "атомарного" элемента — ледяного кристаллика. Начало творческого процесса — факты. Факт — свершившееся событие (нам достаточно такого определения). Например: он родился, он жил, он умер. Здесь приведены три разных факта. Если иметь в виду, что местоимение "он" относится к одному и тому же лицу, то факты окажутся связанными в цепочку, выражающую знание, что некто родился, жил и умер. Следовательно, установление связи между фактами дает новое знание. По существу в этом и состоит суть творчества — между фактами, ранее не связанными, установить такую взаимосвязь, которая позволяет в дальнейшем оперировать данной совокупностью фактов, как новым знанием. Картина, безусловно, упрощенная. Но она помогает уловить ключевой момент: факты — путь к новому знанию. Умение установить связь между ними — это умение применить ранее имевшиеся знания. Ярким примером может служить открытие Д.И. Менделеевым его периодической системы элементов. Следовательно, знание не просто сумма фактов, но и система связей (отношений) между ними. Знание отличается от суммы фактов так же как шахматная позиция от простого перечисления фигур, стоящих на доске. Таким образом, информационный обмен, представляющий собой процесс передачи информации (фактов, и данных) в социальной системе есть необходимый шаг творчества: он подает на рабочий стол ученого, специалиста, руководителя исходное сырье — факты. Дорога, которую начинает этот шаг, идет от знания фактов к факту нового знания.</w:t>
      </w:r>
    </w:p>
    <w:p>
      <w:pPr>
        <w:pStyle w:val="Normal"/>
        <w:jc w:val="both"/>
        <w:rPr>
          <w:lang w:val="en-US"/>
        </w:rPr>
      </w:pPr>
      <w:r>
        <w:rPr>
          <w:lang w:val="en-US"/>
        </w:rPr>
      </w:r>
    </w:p>
    <w:p>
      <w:pPr>
        <w:pStyle w:val="Heading1"/>
        <w:jc w:val="both"/>
        <w:rPr>
          <w:lang w:val="en-US"/>
        </w:rPr>
      </w:pPr>
      <w:bookmarkStart w:id="3" w:name="__RefHeading___Toc99035009"/>
      <w:bookmarkEnd w:id="3"/>
      <w:r>
        <w:rPr>
          <w:lang w:val="en-US"/>
        </w:rPr>
        <w:t>Глава3. Методы и приемы формализации знаний</w:t>
      </w:r>
    </w:p>
    <w:p>
      <w:pPr>
        <w:pStyle w:val="Normal"/>
        <w:jc w:val="both"/>
        <w:rPr>
          <w:lang w:val="en-US"/>
        </w:rPr>
      </w:pPr>
      <w:r>
        <w:rPr>
          <w:lang w:val="en-US"/>
        </w:rPr>
      </w:r>
    </w:p>
    <w:p>
      <w:pPr>
        <w:pStyle w:val="Normal"/>
        <w:jc w:val="both"/>
        <w:rPr>
          <w:lang w:val="en-US"/>
        </w:rPr>
      </w:pPr>
      <w:r>
        <w:rPr>
          <w:lang w:val="en-US"/>
        </w:rPr>
        <w:t>Отыскивая наиболее удобные, рациональные средства и формы информационного обмена человек чаще всего сталкивается с проблемой компактного и однозначного представления знаний. Представление знаний это процесс, конечная цель которого поместить некоторый объем знаний в своеобразную "упаковку", в которой он может начать движение по каналам информационного обмена, дойти до получателя или задержаться в пунктах хранения знаний. Такой упаковкой может быть фраза устной речи, письмо, книга, справочник, географическая карта, кроссворд, картина и т.п. Каждый вид упаковки имеет свои особенности, но всем им присуще одно качество, хотя и не в одинаковой степени: упаковка призвана обеспечить сохранность вложенного знания. Причем не только и не столько физическую, сколько смысловую (семантическую). Для этого необходимо, чтобы отправитель и получатель информации упакованных знаний пользовались некоторой общей системой правил для их представления и восприятия. Назовем такую систему правил формализмом представления знаний. Самым естественным для человека формализмом является язык (устная речь и письменность). Основу любого языка составляет алфавит, т.е. множество букв (знаков). Буквы образуют слова, а цепочка слов — предложения. Правильные слова языка задаются его словарем, а правильные предложения строятся с помощью синтаксиса и грамматики. Перечисленных средств, в принципе, достаточно, чтобы считать язык подходящим средством представления знаний. Без самих знаний, без постоянной работы по их упаковке в языковые конструкции язык мертв. Он живет и развивается благодаря творческой энергии человека, благодаря тому, что человеческая мысль постоянно и настойчиво ищет выхода в выраженную в языке форму.</w:t>
      </w:r>
    </w:p>
    <w:p>
      <w:pPr>
        <w:pStyle w:val="Normal"/>
        <w:jc w:val="both"/>
        <w:rPr>
          <w:lang w:val="en-US"/>
        </w:rPr>
      </w:pPr>
      <w:r>
        <w:rPr>
          <w:lang w:val="en-US"/>
        </w:rPr>
      </w:r>
    </w:p>
    <w:p>
      <w:pPr>
        <w:pStyle w:val="Normal"/>
        <w:jc w:val="both"/>
        <w:rPr>
          <w:lang w:val="en-US"/>
        </w:rPr>
      </w:pPr>
      <w:r>
        <w:rPr>
          <w:lang w:val="en-US"/>
        </w:rPr>
        <w:t>Всякую ли мысль или знание можно выразить в языковой форме? По-видимому, нет. Примером могут служить случаи, когда люди, пытаясь выработать определения интуитивно–простым понятиям, не могут удовлетвориться какой–либо их однозначной трактовкой. Например, существуют десятки различных определений понятия здоровье, неоднозначны в описаниях различных авторов понятия интеллект, мышление, информация и т.п. Отмечая эту ограниченность выразительных средств языка, Ф. Энгельс писал: "Дефиниции не имеют значения для науки, потому что они всегда оказываются недостаточными" [12]. Мысль, которую нельзя выразить в языковой конструкции не может быть включена в информационный обмен. Общение людей, таким образом, осуществляется с помощью языка как формы представления знаний. Одному и тому же содержательному знанию можно придать различную словесную или текстовую форму. Это очень сильно проявляется, например, в художественной прозе, поэзии и т.д. Богатство языка это и богатство культуры того или иного народа.</w:t>
      </w:r>
    </w:p>
    <w:p>
      <w:pPr>
        <w:pStyle w:val="Normal"/>
        <w:jc w:val="both"/>
        <w:rPr>
          <w:lang w:val="en-US"/>
        </w:rPr>
      </w:pPr>
      <w:r>
        <w:rPr>
          <w:lang w:val="en-US"/>
        </w:rPr>
      </w:r>
    </w:p>
    <w:p>
      <w:pPr>
        <w:pStyle w:val="Normal"/>
        <w:jc w:val="both"/>
        <w:rPr>
          <w:lang w:val="en-US"/>
        </w:rPr>
      </w:pPr>
      <w:r>
        <w:rPr>
          <w:lang w:val="en-US"/>
        </w:rPr>
        <w:t>Вместе с тем, в некоторых областях деятельности людей это богатство и разнообразие выразительных средств естественного языка становится скорее недостатком, чем положительным свойством. Например, слова команды, как правило, коротки, резки, имеют однозначный смысл. Иначе нельзя, не получится согласованных и четких совместных действий подчиненных. В специальных отраслях науки формируются специфические языковые системы, являющиеся как бы "сужением" естественного языка. Особо выделяется язык математики, как некоторая основа изложения системы знаний в точных, естественных науках. Свой язык имеют химия, физика, философия и т.п. Целесообразность применения таких суженных языковых систем (диалектов), позволяет повысить надежность процессов информационного обмена: возможность неправильного истолкования передаваемой информации получателем снижается. При этом , конечно, сужается и круг получателей, т.к. для восприятия информации необходимо владеть соответствующим диалектом. Главные достоинства суженного языка — возможность создавать и использовать типовые, "стандартные" упаковки знаний, а также способность в значительной мере снять полисемию, или смысловую многозначность, присутствующую в том или ином тексте естественного языка. Полисемия — враг информационного обмена, фактор внесения искажения и ошибок (т.н. семантического шума) на пути передачи информации от отправителя к получателю. Поэтому устранение многозначности является одним из наиболее важных направлений в разработке формальных приемов представления знаний. Создание языка науки или языка деловой прозы, который ученые нередко называют "концеляритом" [7], является естественным шагом на этом пути, огромной работой общества на протяжении ряда столетий. Сопоставление этой подсистемы естественного языка с литературным языком показывает, насколько они различны по характеристикам, определяющим их выразительную способность. Так, "канцелярит" предназначен для объективизации изложения информации, использует, как правило, переводимые категории и языковые формы, лишен синонимии, оперирует конкретными фактами и понятиями, информативен (в противоположность информационной избыточности), ему присуща логичность, он по характеру алгебраичен (мысль, информация, знание развернуты в последовательность слов и предложений, постепенно формируясь в полном, законченном виде к завершению текста).</w:t>
      </w:r>
    </w:p>
    <w:p>
      <w:pPr>
        <w:pStyle w:val="Normal"/>
        <w:jc w:val="both"/>
        <w:rPr>
          <w:lang w:val="en-US"/>
        </w:rPr>
      </w:pPr>
      <w:r>
        <w:rPr>
          <w:lang w:val="en-US"/>
        </w:rPr>
      </w:r>
    </w:p>
    <w:p>
      <w:pPr>
        <w:pStyle w:val="Normal"/>
        <w:jc w:val="both"/>
        <w:rPr>
          <w:lang w:val="en-US"/>
        </w:rPr>
      </w:pPr>
      <w:r>
        <w:rPr>
          <w:lang w:val="en-US"/>
        </w:rPr>
        <w:t>Все эти свойства не являются обязательными для языка литературы, которому свойственна субъективность форм, возможность применения непереводимых конструкций, бесконечно–богатая синонимия, образность (геометричность) высказываний и т.д. Дальнейшее продвижение в сторону формализации знаний приводит к понятиям класс и классификация. Классификация — распределение предметов, объектов и понятий по группам (классам) по однородным свойствам.</w:t>
      </w:r>
    </w:p>
    <w:p>
      <w:pPr>
        <w:pStyle w:val="Normal"/>
        <w:jc w:val="both"/>
        <w:rPr>
          <w:lang w:val="en-US"/>
        </w:rPr>
      </w:pPr>
      <w:r>
        <w:rPr>
          <w:lang w:val="en-US"/>
        </w:rPr>
      </w:r>
    </w:p>
    <w:p>
      <w:pPr>
        <w:pStyle w:val="Normal"/>
        <w:jc w:val="both"/>
        <w:rPr>
          <w:lang w:val="en-US"/>
        </w:rPr>
      </w:pPr>
      <w:r>
        <w:rPr>
          <w:lang w:val="en-US"/>
        </w:rPr>
        <w:t>Представление о том, что любое знание определяется конечным числом основных понятий, господствовало в средние века. В 1235 г. Раймондо Луллий создал прибор, который в современной терминологии можно было бы назвать "генератором знаний". Сам автор дал ему название "Арс Магна" ("Великое искусство"). Устройство прибора было простым [1]: 14 плоских концентрических колец были разбиты на сектора и могли свободно поворачиваться вокруг оси. В каждом секторе размещалось некоторое высказывание. Сочетание высказываний, расположенных на секторах одного радиального направления формировало новое сложное знание. Прибор допускал 70 квадрильонов сочетаний. Его демонстрация имела успех. Идея классификации высказываний была уже заложена в "Арс Магна", т.к. каждое кольцо было предназначено для размещения высказываний, имеющих общую характеристику.</w:t>
      </w:r>
    </w:p>
    <w:p>
      <w:pPr>
        <w:pStyle w:val="Normal"/>
        <w:jc w:val="both"/>
        <w:rPr>
          <w:lang w:val="en-US"/>
        </w:rPr>
      </w:pPr>
      <w:r>
        <w:rPr>
          <w:lang w:val="en-US"/>
        </w:rPr>
      </w:r>
    </w:p>
    <w:p>
      <w:pPr>
        <w:pStyle w:val="Normal"/>
        <w:jc w:val="both"/>
        <w:rPr>
          <w:lang w:val="en-US"/>
        </w:rPr>
      </w:pPr>
      <w:r>
        <w:rPr>
          <w:lang w:val="en-US"/>
        </w:rPr>
        <w:t>В складывающейся науке одним из первых принципов являлся принцип систематизации знаний. Поэтому классификация как метод научной систематики сразу же стала играть важную роль в формировании ядра знаний того или иного научного направления. Достаточно вспомнить классификационную систему К. Линнея в ботанике, систематику живых организмов, и т.п. Классификационные системы такого типа имеют выраженную иерархическую структуру, в силу которой все объекты (понятия, факты) разделены на уровни, связанные между собой отношением “старший — младший”: тип, класс, отряд, семейство, род, вид.</w:t>
      </w:r>
    </w:p>
    <w:p>
      <w:pPr>
        <w:pStyle w:val="Normal"/>
        <w:jc w:val="both"/>
        <w:rPr>
          <w:lang w:val="en-US"/>
        </w:rPr>
      </w:pPr>
      <w:r>
        <w:rPr>
          <w:lang w:val="en-US"/>
        </w:rPr>
      </w:r>
    </w:p>
    <w:p>
      <w:pPr>
        <w:pStyle w:val="Normal"/>
        <w:jc w:val="both"/>
        <w:rPr>
          <w:lang w:val="en-US"/>
        </w:rPr>
      </w:pPr>
      <w:r>
        <w:rPr>
          <w:lang w:val="en-US"/>
        </w:rPr>
        <w:t>Примером классификации такого типа, где родо–видовые отношения пронизывают всю структуру соответствующих знаний, может служить известная "табель о рангах", введенная Петром 1 в 1722 г. Табель о рангах подразделяла чины на 14 рангов. Каждому чину соответствовала определенная должность. Первые 6 рангов статской и придворной служб и первый обер–офицерский чин в армии давали право на получение потомственного дворянства, что способствовало формированию дворянской бюрократии. Мы видим на этом примере, что классификация может проявить себя не только как инструмент организации научных знаний, но и как фактор социального порядка. Поэтому существующие системы тарифов и ставок, ученых степеней и званий, структура должностей и служебных постов в гражданской службе и армии играют не только организующую, но и стимулирующую роль. Подобная модель знаний получила в науке и практике название "иерархической". Ее достоинства в том, что она проста в освоении, легко поддерживается в рабочем состоянии (легко пополняется и "чистится"), эффективно решает задачу разнесения новых понятий по иерархическим уровням. Недостатки иерархической модели знаний состоят: во–первых в том, что прямые связи между понятиями соседних уровней обозначены слабо, или вовсе отсутствуют; во–вторых в том, что иерархическая классификация наиболее эффективна в тех случаях, когда при переходе от уровня к уровню работает один и тот же тип отношений, например, родо–видовой.</w:t>
      </w:r>
    </w:p>
    <w:p>
      <w:pPr>
        <w:pStyle w:val="Normal"/>
        <w:jc w:val="both"/>
        <w:rPr>
          <w:lang w:val="en-US"/>
        </w:rPr>
      </w:pPr>
      <w:r>
        <w:rPr>
          <w:lang w:val="en-US"/>
        </w:rPr>
      </w:r>
    </w:p>
    <w:p>
      <w:pPr>
        <w:pStyle w:val="Normal"/>
        <w:jc w:val="both"/>
        <w:rPr>
          <w:lang w:val="en-US"/>
        </w:rPr>
      </w:pPr>
      <w:r>
        <w:rPr>
          <w:lang w:val="en-US"/>
        </w:rPr>
        <w:t>Систематика, лежащая в основе классификации может применяться как сильное средство направленного исследовательского поиска. Так, иногда оказывается полезным при рассмотрении группы объектов несколько каких–либо характерных для них признаков выделить в качестве определяющих и ввести некоторую меру степени проявления данных признаков. Такой подход называется морфологическим, так как использует идею разложения некоего (объекта) на его части (признаки). Если выбраны два признака, то в плоскостной системе координат можно построить графическую модель некоторой классификационной системы (рис.1) морфологического типа. С ее помощью рассматриваемая группа объектов может быть разделена, например, на четыре подгруппы (I–IV), причем каждый объект может быть отображен на диаграмме рис.1 точкой, координаты которой задаются значениями указанных признаков. Часто подобная группировка приводит к выявлению закономерностей связывающих объекты каждой группы, которые до этого не были известны. Благодаря такому подходу Д.И. Менделеев открыл знаменитый периодический закон. Подчеркивая доминирующую роль выделенного им признака, он писал: "...по смыслу всех точных сведений о явлениях природы масса вещества есть именно такое свойство его, от которого должны находиться в зависимости все остальные свойства ...Поэтому ближе или естественнее всего искать зависимости между свойствами и сходствами элементов, с одной стороны, и атомными их весами, с другой" [14]. Более того, Менделеев предсказал свойства некоторых, еще не открытых элементов, получивших временные имена экабора, экаалюминия, экасилицилия. Его предсказание блестяще подтвердились с открытием скандия, галлия и германия. С ярким применением морфологического метода связано имя швейцарского астрофизика Ф. Цвикки, который предсказал существование нейтронных звезд, используя в качестве классификационных признаков удаленность и светимость звезд. Морфологический метод осуществляет как бы анатомическое исследование объектов, понятий, значений путем расчленения целого на характерные, существенные части. Его цель — выяснение роли частного в целостной картине, систематизация знаний о данной реальности, составление гипотез о возможных вариантах новых (еще не данных) знаний. Зададимся, например, вопросом: каковы наши знания о понятии "средство передвижения по суше"? Попытаемся применить морфологический подход. Выделим два характерных признака: "тип двигателя" и "тип рабочего органа". Не претендуя на исчерпывающий анализ, составим морфологический портрет рассматриваемого понятия и убедимся, что большинство (8) из 12 возможных парных комбинаций двигатель — рабочий орган созданы людьми, представляют собой реально–достигнутое (данное) знание. Но есть в приведенной таблице не заполненные места. Можно сказать, что они обозначают возможные направления патентно–чистого технического творчества и как знать, может быть "парусник на гусеничном ходу" еще увидит свет. Упомянутые выше недостатки иерархической модели данных свойственны и морфологическим моделям. Их удается устранить, используя т.н. ветвящиеся (древовидные) структуры (модели) представления знаний. Отдельные понятия, факты, знания, связаны между собой отношениями, выражающими суть имеющихся между ними связей. Как в иерархической модели это могут быть родо–видовые отношения, но так же и другие типы отношений: "быть представителем", "иметь", "наследовать" и т.п. Однозначность связей в древовидной структуре и разнообразие охватываемых ею отношений позволяет повысить "динамизм" системы знаний. Действительно, система знаний, представленных иерархической или морфологической моделями статична, или как говорят — декларативна. В древовидной структуре можно прослеживать восходящие и нисходящие ветви связей получая формулы дедуктивного (от частного к общему), индуктивного (от общего к частному) и индуктивно–дедуктивного выводов. Например: "растение может быть цветком по имени роза"; "роза — цветок, часть растения"; "роза — цветок, имеющий лепестки". Благодаря такой организации представленные знания получают как дополнение к декларативности процедуральность, т.е. способность к выводу общих знаний из структуры отношений и понятий.</w:t>
      </w:r>
    </w:p>
    <w:p>
      <w:pPr>
        <w:pStyle w:val="Normal"/>
        <w:jc w:val="both"/>
        <w:rPr>
          <w:lang w:val="en-US"/>
        </w:rPr>
      </w:pPr>
      <w:r>
        <w:rPr>
          <w:lang w:val="en-US"/>
        </w:rPr>
      </w:r>
    </w:p>
    <w:p>
      <w:pPr>
        <w:pStyle w:val="Normal"/>
        <w:jc w:val="both"/>
        <w:rPr>
          <w:lang w:val="en-US"/>
        </w:rPr>
      </w:pPr>
      <w:r>
        <w:rPr>
          <w:lang w:val="en-US"/>
        </w:rPr>
        <w:t>Древовидная структура знаний, несмотря на простоту и распространенность в обиходе информационного обмена, все–таки довольно специфична. В ней, как и в предыдущей модели знаний, заложена парадигма иерархичности. В тоже время внутреннее "мироустройство" некоторой системы знаний может не соответствовать этой парадигме. Рассмотрим в качестве примера понятие "трудовой коллектив". Совокупность знаний, описывающих конкретный трудовой коллектив, чрезвычайно разнообразна, или, как говорят, многоаспектна. Между аспектами часто не удается установить отношений иерархии (род–вид), хотя связь между ними имеет место.</w:t>
      </w:r>
    </w:p>
    <w:p>
      <w:pPr>
        <w:pStyle w:val="Normal"/>
        <w:jc w:val="both"/>
        <w:rPr>
          <w:lang w:val="en-US"/>
        </w:rPr>
      </w:pPr>
      <w:r>
        <w:rPr>
          <w:lang w:val="en-US"/>
        </w:rPr>
      </w:r>
    </w:p>
    <w:p>
      <w:pPr>
        <w:pStyle w:val="Normal"/>
        <w:jc w:val="both"/>
        <w:rPr>
          <w:lang w:val="en-US"/>
        </w:rPr>
      </w:pPr>
      <w:r>
        <w:rPr>
          <w:lang w:val="en-US"/>
        </w:rPr>
        <w:t>Вот один из возможных аспектов: все представители трудового коллектива могут быть включены в список (с расположением, например, по алфавиту) с указанием против фамилии и имени каждого работника табельного номера, года рождения, образования, специальности, разряда, стажа работы и т.п. Назовем этот список — "Список 1".</w:t>
      </w:r>
    </w:p>
    <w:p>
      <w:pPr>
        <w:pStyle w:val="Normal"/>
        <w:jc w:val="both"/>
        <w:rPr>
          <w:lang w:val="en-US"/>
        </w:rPr>
      </w:pPr>
      <w:r>
        <w:rPr>
          <w:lang w:val="en-US"/>
        </w:rPr>
      </w:r>
    </w:p>
    <w:p>
      <w:pPr>
        <w:pStyle w:val="Normal"/>
        <w:jc w:val="both"/>
        <w:rPr>
          <w:lang w:val="en-US"/>
        </w:rPr>
      </w:pPr>
      <w:r>
        <w:rPr>
          <w:lang w:val="en-US"/>
        </w:rPr>
        <w:t>Другой аспект: все члены коллектива работают на условиях сдельной оплаты и величина их заработка определяется на основе т.н. тарифной сетки. Поэтому, составив список специальностей и разрядов с указанием стоимости одного часа рабочего времени, мы формируем некоторое представление знаний о системе оплаты труда членов данного коллектива. Назовем этот список — "Список 2".</w:t>
      </w:r>
    </w:p>
    <w:p>
      <w:pPr>
        <w:pStyle w:val="Normal"/>
        <w:jc w:val="both"/>
        <w:rPr>
          <w:lang w:val="en-US"/>
        </w:rPr>
      </w:pPr>
      <w:r>
        <w:rPr>
          <w:lang w:val="en-US"/>
        </w:rPr>
      </w:r>
    </w:p>
    <w:p>
      <w:pPr>
        <w:pStyle w:val="Normal"/>
        <w:jc w:val="both"/>
        <w:rPr>
          <w:lang w:val="en-US"/>
        </w:rPr>
      </w:pPr>
      <w:r>
        <w:rPr>
          <w:lang w:val="en-US"/>
        </w:rPr>
        <w:t>Третий аспект: при начислении зарплаты каждому работнику мы должны учитывать его фактическую выработку на протяжении некоторого периода работы, например, за месяц. Значит третий список, составляемый, скажем, мастером участка это список, состоящий из табельных номеров и фактически проработанного работником времени. Это "Список 3". Понятно, что все три списка содержат необходимый объем знаний о трудовом коллективе, если речь идет о начислении заработной платы. На рис.4 отражена их взаимосвязь и показано, как с помощью соотнесения списков друг с другом можно решить задачу определения величины заработка работника Иванова И.И. равную произведению тарифной ставки А на фактическое время работы В. Подобные модели представления знаний, состоящие из связанных друг с другом списочных структур получили название реляционных (от англ. relation — связь). В реляционных моделях удается представить более сложные области знаний. В них каждый из аспектов может рассматриваться как некоторый автономный блок, внутри которого допускается производить изменения, не затрагивая других областей и не внося при этом противоречий в общую картину знаний. Удобным средством является комбинация устойчивых и изменяемых знаний. Так знания, выраженные Списком 2 длительно устойчивы. В Списке 1 представлены знания, которые могут меняться с течением времени (текучесть кадров, изменение квалификации и т.п.). Список 3 обновляется каждый раз, когда возникает необходимость очередного расчета. Не вызывает принципиальных трудностей задача пополнения реляционной модели новыми знаниями путем расширения уже имеющихся списков и добавления новых списочных структур.</w:t>
      </w:r>
    </w:p>
    <w:p>
      <w:pPr>
        <w:pStyle w:val="Normal"/>
        <w:jc w:val="both"/>
        <w:rPr>
          <w:lang w:val="en-US"/>
        </w:rPr>
      </w:pPr>
      <w:r>
        <w:rPr>
          <w:lang w:val="en-US"/>
        </w:rPr>
      </w:r>
    </w:p>
    <w:p>
      <w:pPr>
        <w:pStyle w:val="Normal"/>
        <w:jc w:val="both"/>
        <w:rPr>
          <w:lang w:val="en-US"/>
        </w:rPr>
      </w:pPr>
      <w:r>
        <w:rPr>
          <w:lang w:val="en-US"/>
        </w:rPr>
        <w:t>В приведенном примере мы рассмотрели лишь задачу определения величины заработка. Но, по-видимому, ясно, что реляционные модели, включающие достаточное по содержанию и количеству число списочных структур, создают возможность для решения большого количества разнообразных задач, каждая из которых является по существу задачей извлечения из общей суммы вложенных в модель знаний нужного конкретного знания по интересующему получателя вопросу.</w:t>
      </w:r>
    </w:p>
    <w:p>
      <w:pPr>
        <w:pStyle w:val="Normal"/>
        <w:jc w:val="both"/>
        <w:rPr>
          <w:lang w:val="en-US"/>
        </w:rPr>
      </w:pPr>
      <w:r>
        <w:rPr>
          <w:lang w:val="en-US"/>
        </w:rPr>
      </w:r>
    </w:p>
    <w:p>
      <w:pPr>
        <w:pStyle w:val="Normal"/>
        <w:jc w:val="both"/>
        <w:rPr>
          <w:lang w:val="en-US"/>
        </w:rPr>
      </w:pPr>
      <w:r>
        <w:rPr>
          <w:lang w:val="en-US"/>
        </w:rPr>
        <w:t>Существуют и другие формализмы представления знаний, кроме перечисленных выше иерархических, морфологических, древовидных и реляционных моделей. Так, например, промежуточным между древовидной и реляционной моделью являются т.н. семантические сети. С их помощью между понятиями, фактами, знаниями устанавливаются связи — отношения. Они как бы являются обобщением древовидных моделей т.к. отличаются от последних снятием требований иерархичности. В то же время семантические сети могут считаться частным случаем реляционных моделей, т.к. именно из них могут быть построены связанные списочные структуры, когда понятие являющееся узлом семантической сети расширяется в список, а соответствующее отношение с другим списком из единичного становится групповым.</w:t>
      </w:r>
    </w:p>
    <w:p>
      <w:pPr>
        <w:pStyle w:val="Normal"/>
        <w:jc w:val="both"/>
        <w:rPr>
          <w:lang w:val="en-US"/>
        </w:rPr>
      </w:pPr>
      <w:r>
        <w:rPr>
          <w:lang w:val="en-US"/>
        </w:rPr>
      </w:r>
    </w:p>
    <w:p>
      <w:pPr>
        <w:pStyle w:val="Normal"/>
        <w:jc w:val="both"/>
        <w:rPr>
          <w:lang w:val="en-US"/>
        </w:rPr>
      </w:pPr>
      <w:r>
        <w:rPr>
          <w:lang w:val="en-US"/>
        </w:rPr>
        <w:t>Все описанные приемы формализации знаний направлены на создание некоторой устойчивой "несущей конструкции", на которую может быть одета оболочка системы конкретных знаний. В случае, если между отправителем и получателем знаний достигнуто понимание, взаимная договоренность относительно этой несущей конструкции, то информационный обмен приобретает необходимую регламентирующую основу, что решающим образом повышает его эффективность. Выдающийся педагог Ушинский говорил: "Ум — это хорошо организованная система знаний".</w:t>
      </w:r>
    </w:p>
    <w:p>
      <w:pPr>
        <w:pStyle w:val="Normal"/>
        <w:jc w:val="both"/>
        <w:rPr>
          <w:lang w:val="en-US"/>
        </w:rPr>
      </w:pPr>
      <w:r>
        <w:rPr>
          <w:lang w:val="en-US"/>
        </w:rPr>
      </w:r>
    </w:p>
    <w:p>
      <w:pPr>
        <w:pStyle w:val="Heading1"/>
        <w:jc w:val="both"/>
        <w:rPr>
          <w:lang w:val="en-US"/>
        </w:rPr>
      </w:pPr>
      <w:bookmarkStart w:id="4" w:name="__RefHeading___Toc99035010"/>
      <w:bookmarkEnd w:id="4"/>
      <w:r>
        <w:rPr>
          <w:lang w:val="en-US"/>
        </w:rPr>
        <w:t>Глава 4. Технологическая основа информационно-обменных процессов</w:t>
      </w:r>
    </w:p>
    <w:p>
      <w:pPr>
        <w:pStyle w:val="Normal"/>
        <w:jc w:val="both"/>
        <w:rPr>
          <w:lang w:val="en-US"/>
        </w:rPr>
      </w:pPr>
      <w:r>
        <w:rPr>
          <w:lang w:val="en-US"/>
        </w:rPr>
      </w:r>
    </w:p>
    <w:p>
      <w:pPr>
        <w:pStyle w:val="Normal"/>
        <w:jc w:val="both"/>
        <w:rPr>
          <w:lang w:val="en-US"/>
        </w:rPr>
      </w:pPr>
      <w:r>
        <w:rPr>
          <w:lang w:val="en-US"/>
        </w:rPr>
        <w:t>Информационный обмен в обществе существует наряду с материально–энергетическими обменными процессами, которые составляют "рабочее тело" системы общественного производства. Поэтому, когда мы говорим, что материальное производство — основа существования, жизненная необходимость функционирования общества это не требует доказательств. Чтобы жить, человек должен питаться, а для этого он должен производить продукты питания и т.п. Но человек живет не для того, чтобы только питаться. Питание всего лишь необходимое условие жизни. Уникальность человека как формы живой материи — в его одаренности сознанием, стимулом духовного развития. Человеческое общество так же одарено общественным сознанием, которое является естественным по природе, но выделяющимся на фоне всех остальных природных факторов развития. Поскольку люди изобрели язык и систему организованного мышления, эволюцию социальных организаций уже нельзя считать подчиняющейся случаю. Целенаправленность, знания и воля ведут общество по пути прогресса. В этом смысле процессы информационного обмена в обществе приобретают большее значение, чем процессы материально–энергетического обмена. Такое утверждение трудно принять без оговорок. Действительно все виды информационных процессов являются формой отражения реально протекающих в природе материальных процессов: сообщения в газете, сводки о выполнении плана производства, текст патентного формуляра, расписание движения поездов и т.п. Cтало быть материя первична, а информация вторична. До поры до времени такая концепция не требует уточнений, да она по сути верна. Но все дело как раз в уточнении.</w:t>
      </w:r>
    </w:p>
    <w:p>
      <w:pPr>
        <w:pStyle w:val="Normal"/>
        <w:jc w:val="both"/>
        <w:rPr>
          <w:lang w:val="en-US"/>
        </w:rPr>
      </w:pPr>
      <w:r>
        <w:rPr>
          <w:lang w:val="en-US"/>
        </w:rPr>
      </w:r>
    </w:p>
    <w:p>
      <w:pPr>
        <w:pStyle w:val="Normal"/>
        <w:jc w:val="both"/>
        <w:rPr/>
      </w:pPr>
      <w:r>
        <w:rPr>
          <w:lang w:val="en-US"/>
        </w:rPr>
        <w:t>Обратимся к рис.5, на котором дано некоторое условное изображение процессов общественного производства и информационного обмена в их взаимодействии. В описании этого взаимодействия намеренно использованы некоторые упрощения. Так, например, подчеркивается разделение труда на физический и интеллектуальный и др., хотя в действительности картина гораздо сложнее. Осуществление цикла материального производства (расширенного воспроизводства, например) достигается соединением материальной и социальной компонент — предметов и средств труда с одной стороны и целесообразной деятельности людей, т.е. самого труда. Органичной частью этого цикла является фаза распределения созданных материальных благ, которая переходит затем в фазу потребления. При этом лишь часть произведенного продукта направляется на потребление для удовлетворения материальных и духовных потребностей членов общества, а другая его часть идет на т.н. призводственное и непроизводственное накопление. Удовлетворение материальных потребностей позволяет трудящемуся непрерывно восстанавливать способность к физическому труду для осуществления следующего цикла производства. Производственное накопление позволяет восстанавливать материальную компоненту труда. Важно выделить роль таких составляющих распределяемого материального продукта как накопление и та его часть, которая идет на удовлетворение духовных потребностей членов общества. В основном, именно за счет этих средств формируется инфраструктура информационного обмена и создаются средства связи и коммуникации, учреждения науки и культуры, образования и повышения квалификации и т.п. Воздействие материальных потоков идущих по этим каналам, создает материально–техническое обеспечение процессов информационного обмена. В частности, некоторая доля этих средств идет на прямое восстановление способности к интеллектуальному труду (оплата труда) работников информационного профиля — ученых и специалистов.</w:t>
      </w:r>
    </w:p>
    <w:p>
      <w:pPr>
        <w:pStyle w:val="Normal"/>
        <w:jc w:val="both"/>
        <w:rPr>
          <w:lang w:val="en-US"/>
        </w:rPr>
      </w:pPr>
      <w:r>
        <w:rPr>
          <w:lang w:val="en-US"/>
        </w:rPr>
      </w:r>
    </w:p>
    <w:p>
      <w:pPr>
        <w:pStyle w:val="Normal"/>
        <w:jc w:val="both"/>
        <w:rPr>
          <w:lang w:val="en-US"/>
        </w:rPr>
      </w:pPr>
      <w:r>
        <w:rPr>
          <w:lang w:val="en-US"/>
        </w:rPr>
        <w:t>Процессы информационного обмена связаны в аналогичную процессам материального производства структуру. Производство новых знаний достигается соединением информационного потенциала общества, т.е. той части его совокупного опыта, знаний, культуры, которая допускает непосредственное использование, с собственно интеллектуальной деятельностью людей в сфере исследовательской и творческой работы. Новые знания, как правило, нужны не в том виде в каком они получены, не в тот момент, когда они появились на свет, и не в том месте, где они получены. Поэтому в числе этапов информационного обмена мы выделяем три соответствующих фазы: обработки, хранения и распределения знаний. Это позволит в дальнейшем поговорить о специфике каждой из них. В информационном обмене переход от фазы распределения к фазе потребления не связан с необходимостью разделения объема полученных новых знаний. Они во всем своем объеме могут быть направлены в копилку совокупного человеческого опыта, знаний, культуры и, одновременно, усилить информационный потенциал, инициирующий информационный обмен. С развитием науки и "включением научной деятельности в сферу экономики уже нельзя лишь вещественным (материальным — прим.автора) аспектом труда, необходимо учитывать и его информационный аспект" [21]. Информационный обмен становится не только отображением процессов материального производства, но и его полноправной частью, причем, частью, активно влияющей на содержание и характер самого материального производства, повышая уровень его “ интеллектуальности” и технолгического совершенства.</w:t>
      </w:r>
    </w:p>
    <w:p>
      <w:pPr>
        <w:pStyle w:val="Normal"/>
        <w:jc w:val="both"/>
        <w:rPr>
          <w:lang w:val="en-US"/>
        </w:rPr>
      </w:pPr>
      <w:r>
        <w:rPr>
          <w:lang w:val="en-US"/>
        </w:rPr>
      </w:r>
    </w:p>
    <w:p>
      <w:pPr>
        <w:pStyle w:val="Normal"/>
        <w:jc w:val="both"/>
        <w:rPr>
          <w:lang w:val="en-US"/>
        </w:rPr>
      </w:pPr>
      <w:r>
        <w:rPr>
          <w:lang w:val="en-US"/>
        </w:rPr>
        <w:t>Что же получает общество в целом от взаимодействия двух обменных процессов — материального и информационного? Материально — энергетические процессы обеспечивают уровень жизни, выраженный в абсолютных и относительных показателях производства, накопления и потребления. Процессы информационного обмена создают не только и не столько основу для наблюдения за движением материально–энергетических реалий, сколько являются необходимой формой существования и движения общественной мысли, формой развития общественного сознания, общественной культуры. Таким образом "траектория" развития общества формируется как сумма двух слагаемых, причем роль второго постоянно возрастает.</w:t>
      </w:r>
    </w:p>
    <w:p>
      <w:pPr>
        <w:pStyle w:val="Normal"/>
        <w:jc w:val="both"/>
        <w:rPr>
          <w:lang w:val="en-US"/>
        </w:rPr>
      </w:pPr>
      <w:r>
        <w:rPr>
          <w:lang w:val="en-US"/>
        </w:rPr>
      </w:r>
    </w:p>
    <w:p>
      <w:pPr>
        <w:pStyle w:val="Normal"/>
        <w:jc w:val="both"/>
        <w:rPr>
          <w:lang w:val="en-US"/>
        </w:rPr>
      </w:pPr>
      <w:r>
        <w:rPr>
          <w:lang w:val="en-US"/>
        </w:rPr>
        <w:t>Рассмотрим более подробно содержание отдельных этапов информационного обмена, выделив при этом ключевые проблемы, имеющие "информационную" специфику, от решения которых зависит эффективность процессов, реализуемых на данном этапе. Этапы и процессы информационной технологии приведены на рис.6.</w:t>
      </w:r>
    </w:p>
    <w:p>
      <w:pPr>
        <w:pStyle w:val="Normal"/>
        <w:jc w:val="both"/>
        <w:rPr>
          <w:lang w:val="en-US"/>
        </w:rPr>
      </w:pPr>
      <w:r>
        <w:rPr>
          <w:lang w:val="en-US"/>
        </w:rPr>
      </w:r>
    </w:p>
    <w:p>
      <w:pPr>
        <w:pStyle w:val="Normal"/>
        <w:jc w:val="both"/>
        <w:rPr>
          <w:lang w:val="en-US"/>
        </w:rPr>
      </w:pPr>
      <w:r>
        <w:rPr>
          <w:lang w:val="en-US"/>
        </w:rPr>
        <w:t>На чрезвычайно ответственном первом этапе — этапе производства знаний особенности деятельности людей интеллектуального труда связаны с осуществлением двух принципиально различных, но тесно связанных процессов. Это процессы творчества и процессы исследования. Их различие проявляется в особенности конечного продукта труда. В одном случае — это создание новых знаний — изобретение того, чего еще не было в природе (скажем того же велосипеда). В другом случае это открытие, "проникновение в тайну" явлений, событий установление их взаимосвязи, раскрытие закономерностей. Эти явления существовали объективно, но до поры не были раскрыты, были "вещью в себе".</w:t>
      </w:r>
    </w:p>
    <w:p>
      <w:pPr>
        <w:pStyle w:val="Normal"/>
        <w:jc w:val="both"/>
        <w:rPr>
          <w:lang w:val="en-US"/>
        </w:rPr>
      </w:pPr>
      <w:r>
        <w:rPr>
          <w:lang w:val="en-US"/>
        </w:rPr>
      </w:r>
    </w:p>
    <w:p>
      <w:pPr>
        <w:pStyle w:val="Normal"/>
        <w:jc w:val="both"/>
        <w:rPr>
          <w:lang w:val="en-US"/>
        </w:rPr>
      </w:pPr>
      <w:r>
        <w:rPr>
          <w:lang w:val="en-US"/>
        </w:rPr>
        <w:t>Работать в области творчества и исследований могут, как мы отметили, люди с достаточно хорошей предварительной подготовкой — профессионалы интеллектуального труда. Поэтому необходимой составной частью этапа производства знаний следует считать процесс подготовки кадров — образование. В каждом из трех перечисленных направлений сложилась своя структура, технология, специфика, существуют свои актуальные проблемы.</w:t>
      </w:r>
    </w:p>
    <w:p>
      <w:pPr>
        <w:pStyle w:val="Normal"/>
        <w:jc w:val="both"/>
        <w:rPr>
          <w:lang w:val="en-US"/>
        </w:rPr>
      </w:pPr>
      <w:r>
        <w:rPr>
          <w:lang w:val="en-US"/>
        </w:rPr>
      </w:r>
    </w:p>
    <w:p>
      <w:pPr>
        <w:pStyle w:val="Normal"/>
        <w:jc w:val="both"/>
        <w:rPr>
          <w:lang w:val="en-US"/>
        </w:rPr>
      </w:pPr>
      <w:r>
        <w:rPr>
          <w:lang w:val="en-US"/>
        </w:rPr>
        <w:t xml:space="preserve">Так, в частности, одной из острых актуальных проблем повышения эффективности творческого процесса является освобождение творческого работника от необходимости выполнения большого объема нетворческой, рутинной деятельности. Ученый, разрабатывающий научную проблему и располагающий доступом к необходимому информационному потенциалу должен творчески осмыслить (переработать) определенный объем информации. Чтобы этот "объем" материализовался в виде книг, статей, отчетов, справочников и т.д. на его рабочем столе необходимо: </w:t>
      </w:r>
    </w:p>
    <w:p>
      <w:pPr>
        <w:pStyle w:val="Normal"/>
        <w:jc w:val="both"/>
        <w:rPr>
          <w:lang w:val="en-US"/>
        </w:rPr>
      </w:pPr>
      <w:r>
        <w:rPr>
          <w:lang w:val="en-US"/>
        </w:rPr>
        <w:t xml:space="preserve">просмотреть библиотечные каталоги или полки, реферативные журналы, труды конференций и симпозиумов, справочные бюллетени о патентах и изобретениях, экспресс — информацию по теме исследований и т.п.; </w:t>
      </w:r>
    </w:p>
    <w:p>
      <w:pPr>
        <w:pStyle w:val="Normal"/>
        <w:jc w:val="both"/>
        <w:rPr>
          <w:lang w:val="en-US"/>
        </w:rPr>
      </w:pPr>
      <w:r>
        <w:rPr>
          <w:lang w:val="en-US"/>
        </w:rPr>
        <w:t xml:space="preserve">выбрать из массы просмотренного материала, ту часть, которая нужна для углубленного ознакомления; </w:t>
      </w:r>
    </w:p>
    <w:p>
      <w:pPr>
        <w:pStyle w:val="Normal"/>
        <w:jc w:val="both"/>
        <w:rPr>
          <w:lang w:val="en-US"/>
        </w:rPr>
      </w:pPr>
      <w:r>
        <w:rPr>
          <w:lang w:val="en-US"/>
        </w:rPr>
        <w:t xml:space="preserve">заказать, взять, добыть, изготовить ксерокопии необходимых документов, содержащих нужную информацию; </w:t>
      </w:r>
    </w:p>
    <w:p>
      <w:pPr>
        <w:pStyle w:val="Normal"/>
        <w:jc w:val="both"/>
        <w:rPr>
          <w:lang w:val="en-US"/>
        </w:rPr>
      </w:pPr>
      <w:r>
        <w:rPr>
          <w:lang w:val="en-US"/>
        </w:rPr>
        <w:t>провести ряд бесед с коллегами, принять участие в дискуссиях и обсуждениях и т.п.</w:t>
      </w:r>
    </w:p>
    <w:p>
      <w:pPr>
        <w:pStyle w:val="Normal"/>
        <w:jc w:val="both"/>
        <w:rPr>
          <w:lang w:val="en-US"/>
        </w:rPr>
      </w:pPr>
      <w:r>
        <w:rPr>
          <w:lang w:val="en-US"/>
        </w:rPr>
      </w:r>
    </w:p>
    <w:p>
      <w:pPr>
        <w:pStyle w:val="Normal"/>
        <w:jc w:val="both"/>
        <w:rPr>
          <w:lang w:val="en-US"/>
        </w:rPr>
      </w:pPr>
      <w:r>
        <w:rPr>
          <w:lang w:val="en-US"/>
        </w:rPr>
        <w:t>Все это — подготовительная работа, подбор информации для обеспечения основной творческой составляющей научной работы. Подсчитано, что около 30% своего времени творческий работник тратит на такую подготовку, чисто рутинную по характеру. Если же учесть, что процесс доведения научной идеи до практического воплощения в производстве на этом не закончен, что еще предстоит "оснастить" научный результат дополнительным информационно–справочным материалом в процессе технологической подготовки производства, то станет ясно, что цифра 30%– существенно занижена. Так, по данным академика К.В. Фролова , в машиностроении, при создании новых образцов техники 90% времени, затрачиваемого на проектирование, идет на поиски информации, выполнение стандартных расчетов, оформление результатов и т.д... лишь 10% на творческие операции [10]. Такое соотношение свидетельствует о значительном потенциальном резерве роста производительности интеллектуального труда. Задача специалистов — организаторов информационного обмена найти пути мобилизации этого резерва.</w:t>
      </w:r>
    </w:p>
    <w:p>
      <w:pPr>
        <w:pStyle w:val="Normal"/>
        <w:jc w:val="both"/>
        <w:rPr>
          <w:lang w:val="en-US"/>
        </w:rPr>
      </w:pPr>
      <w:r>
        <w:rPr>
          <w:lang w:val="en-US"/>
        </w:rPr>
      </w:r>
    </w:p>
    <w:p>
      <w:pPr>
        <w:pStyle w:val="Normal"/>
        <w:jc w:val="both"/>
        <w:rPr>
          <w:lang w:val="en-US"/>
        </w:rPr>
      </w:pPr>
      <w:r>
        <w:rPr>
          <w:lang w:val="en-US"/>
        </w:rPr>
        <w:t>В области исследовательской деятельности, в ряду многих сопровождающих ее проблем выделяется одна, тесно связанная с информационной спецификой наиболее сложных и вместе с тем перспективных направлений исследований. Суть ее в том, что достигнутый уровень производительных сил науки, выражающийся в высокой профессиональной квалификации ученых и освоении людьми коллективных форм организации и ведения научных исследований, позволил научным коллективам подойти к постановке таких жизненно важных для общества задач, которые при своей принципиальной разрешимости не могут успешно решаться в силу присущих людям физических ограничений по обработке громадного количества первичной информации. Так, например, суммарный годовой объем информации, получаемый полевыми геофизическими отрядами, ведущими сейсмическую разведку нефти и газа, составляет астрономическую цифру — 1015 бит [10] (бит — единица информации). Если бы эта информация была перенесена на бумажный носитель, то расстояние, которое перекрыла бы "стопка" книг, содержащая ее, луч света преодолел бы за 400 миллионов лет! Во многих областях практической деятельности проблема полного, всестороннего охвата информационного поля исследования становится все острее. В энергетике — расчет и долгосрочное прогнозирование атомных и термоядерных реакторов; в космической технике — расчет траекторий летательных аппаратов и их прочностных характеристик; в химии — расчет исследование процессов тепло– и массопереноса с целью интенсификации химической технологии; в биотехнологии — оптимизация освещения и подачи питательных веществ и ферментов в биореактор для стимулирования роста биопродукта и т.п. Исследователю необходимы принципиально новые средства обработки данных, позволяющие преодолеть барьер физических возможностей человека.</w:t>
      </w:r>
    </w:p>
    <w:p>
      <w:pPr>
        <w:pStyle w:val="Normal"/>
        <w:jc w:val="both"/>
        <w:rPr>
          <w:lang w:val="en-US"/>
        </w:rPr>
      </w:pPr>
      <w:r>
        <w:rPr>
          <w:lang w:val="en-US"/>
        </w:rPr>
      </w:r>
    </w:p>
    <w:p>
      <w:pPr>
        <w:pStyle w:val="Normal"/>
        <w:jc w:val="both"/>
        <w:rPr>
          <w:lang w:val="en-US"/>
        </w:rPr>
      </w:pPr>
      <w:r>
        <w:rPr>
          <w:lang w:val="en-US"/>
        </w:rPr>
        <w:t>В сфере образования так же возникают проблемы в связи со снижением его общей эффективности. Частично мы затронули их, обсуждая симптомы информационного кризиса. Раньше образование было привилегией, теперь оно доступно каждому, а на начальных своих стадиях даже является всеобщим. Общими для педагогов, учителей, преподавателей являются вопросы: "Чему учить и как учить" своих питомцев. Система знаний, которая формируется у выпускников вуза в процессе обучения, есть всего лишь некоторый начальный капитал. Беда в том, что собирать его приходится долго — пятнадцать лет, а утрачивает он свою ценность очень быстро. В литературе встречается такой термин — период "полураспада компетентности" или "полустарения", т.е. время за которое специальные знания на 50% устаревают. Так для математика он равен 10,5 лет, для ботаника 10 лет, для инженера 5 лет, для физика 4,6 года, для медика, биолога, металлурга менее 4 лет [8]. Выход один — изыскание новых способов и форм первоначальной "загрузки" систем знаний будущему молодому специалисту, а так же систематической "подкачки", обновления этих знаний.</w:t>
      </w:r>
    </w:p>
    <w:p>
      <w:pPr>
        <w:pStyle w:val="Normal"/>
        <w:jc w:val="both"/>
        <w:rPr>
          <w:lang w:val="en-US"/>
        </w:rPr>
      </w:pPr>
      <w:r>
        <w:rPr>
          <w:lang w:val="en-US"/>
        </w:rPr>
      </w:r>
    </w:p>
    <w:p>
      <w:pPr>
        <w:pStyle w:val="Normal"/>
        <w:jc w:val="both"/>
        <w:rPr>
          <w:lang w:val="en-US"/>
        </w:rPr>
      </w:pPr>
      <w:r>
        <w:rPr>
          <w:lang w:val="en-US"/>
        </w:rPr>
        <w:t>Второй этап информационной технологии — обработка знаний. На этом этапе первичная информация преобразуется в удобную для последующего хранения и использования формы. Делается это с помощью ряда процедур: формализации знаний, их систематизации, сжатия и компактизации, кодирования. О формализации и систематизации знаний мы уже говорили выше.</w:t>
      </w:r>
    </w:p>
    <w:p>
      <w:pPr>
        <w:pStyle w:val="Normal"/>
        <w:jc w:val="both"/>
        <w:rPr>
          <w:lang w:val="en-US"/>
        </w:rPr>
      </w:pPr>
      <w:r>
        <w:rPr>
          <w:lang w:val="en-US"/>
        </w:rPr>
      </w:r>
    </w:p>
    <w:p>
      <w:pPr>
        <w:pStyle w:val="Normal"/>
        <w:jc w:val="both"/>
        <w:rPr>
          <w:lang w:val="en-US"/>
        </w:rPr>
      </w:pPr>
      <w:r>
        <w:rPr>
          <w:lang w:val="en-US"/>
        </w:rPr>
        <w:t>При сжатии информации целью обработки является уменьшение ее физического объема (числа знаков, графических элементов изображения) при сохранении ее ценностного смыслового значения. Это отнюдь не простое масштабное уменьшение, а логическое преобразование. Существует множество приемов сжатия или компактизации информации. В период устной фазы информатики народное творчество, фольклор было одно из естественных форм осуществления операции сжатия. Былины, песни, сказки, мифы, легенды — это не только художественное произведение. Это информационный заряд, передаваемый в будущее. Яркая образность, простота и внутренняя логичность сюжета и фабулы, лаконичность изложения и предельно четко выраженная ситуация добра, зла, благородства, подлости и т.п. — все это мощные средства художественной выразительности использованы для того, чтобы "послание" потомкам не затерялось в дороге, не утратило своей ценности, благодаря информационной весомости каждого слова, отсутствию словесного балласта. Так родилась поговорка "из песни слов не выбросишь". Сами поговорки, приметы, басни — квинтэссенция народной мудрости, удивительно легко, естественно как–то само–собой входят в память. Упоминавшаяся нами деловая проза — "канцелярит" так же представляет собой форму и способ сжатия информации. Используя упрощенные литературные формы и ограниченную семантику, она позволяет участникам информационного обмена обходиться минимально–необходимыми объемами информации в процессе общения. Всевозможные словари, классификаторы, справочники, реферативные журналы, аннотированные указатели, сборники тезисов докладов, конференций и симпозиумов и т. п. — это примеры практического воплощения идеи сжатия первичной информации с сохранением целостного ядра.</w:t>
      </w:r>
    </w:p>
    <w:p>
      <w:pPr>
        <w:pStyle w:val="Normal"/>
        <w:jc w:val="both"/>
        <w:rPr>
          <w:lang w:val="en-US"/>
        </w:rPr>
      </w:pPr>
      <w:r>
        <w:rPr>
          <w:lang w:val="en-US"/>
        </w:rPr>
      </w:r>
    </w:p>
    <w:p>
      <w:pPr>
        <w:pStyle w:val="Normal"/>
        <w:jc w:val="both"/>
        <w:rPr>
          <w:lang w:val="en-US"/>
        </w:rPr>
      </w:pPr>
      <w:r>
        <w:rPr>
          <w:lang w:val="en-US"/>
        </w:rPr>
        <w:t>Следует особо упомянуть такой важный процесс на стадии обработки, как кодирование информации. Суть кодирования — перевод информации изложенной в одном языке в ее аутентичное изложение в другом языке. Обратная операция называется декодированием. Подобное широкое толкование охватывает, например, все виды деятельности по переводу речи и текста с одного естественного языка на другой. На практике, в процессах информационного обмена происходит фактическое сужение понятия: кодирование представляет собой процесс преобразования информации изложенной в одном алфавите в ее эквивалент, изложенный в другом алфавите. Такое уточнение исключает употребление в процессе кодирования грамматических средств языка и его внутренней семантики, разрешая в качестве допустимой операции лишь преобразование "знак(и) — знак(и)" и употребление синтаксических правил. Это значительно повышает общую надежность процесса кодирование–декодирование.</w:t>
      </w:r>
    </w:p>
    <w:p>
      <w:pPr>
        <w:pStyle w:val="Normal"/>
        <w:jc w:val="both"/>
        <w:rPr>
          <w:lang w:val="en-US"/>
        </w:rPr>
      </w:pPr>
      <w:r>
        <w:rPr>
          <w:lang w:val="en-US"/>
        </w:rPr>
      </w:r>
    </w:p>
    <w:p>
      <w:pPr>
        <w:pStyle w:val="Normal"/>
        <w:jc w:val="both"/>
        <w:rPr>
          <w:lang w:val="en-US"/>
        </w:rPr>
      </w:pPr>
      <w:r>
        <w:rPr>
          <w:lang w:val="en-US"/>
        </w:rPr>
        <w:t xml:space="preserve">Кодирование применяется в различных целях: </w:t>
      </w:r>
    </w:p>
    <w:p>
      <w:pPr>
        <w:pStyle w:val="Normal"/>
        <w:jc w:val="both"/>
        <w:rPr>
          <w:lang w:val="en-US"/>
        </w:rPr>
      </w:pPr>
      <w:r>
        <w:rPr>
          <w:lang w:val="en-US"/>
        </w:rPr>
        <w:t xml:space="preserve">для придания информации вида удобного для последующего хранения; — для учета требований, налагаемых процессом передачи информации; </w:t>
      </w:r>
    </w:p>
    <w:p>
      <w:pPr>
        <w:pStyle w:val="Normal"/>
        <w:jc w:val="both"/>
        <w:rPr>
          <w:lang w:val="en-US"/>
        </w:rPr>
      </w:pPr>
      <w:r>
        <w:rPr>
          <w:lang w:val="en-US"/>
        </w:rPr>
        <w:t xml:space="preserve">для контроля за процессом использования информации (защита от несанкционированного доступа); </w:t>
      </w:r>
    </w:p>
    <w:p>
      <w:pPr>
        <w:pStyle w:val="Normal"/>
        <w:jc w:val="both"/>
        <w:rPr>
          <w:lang w:val="en-US"/>
        </w:rPr>
      </w:pPr>
      <w:r>
        <w:rPr>
          <w:lang w:val="en-US"/>
        </w:rPr>
        <w:t>для повышения уровня технологичности процессов информационного обмена.</w:t>
      </w:r>
    </w:p>
    <w:p>
      <w:pPr>
        <w:pStyle w:val="Normal"/>
        <w:jc w:val="both"/>
        <w:rPr>
          <w:lang w:val="en-US"/>
        </w:rPr>
      </w:pPr>
      <w:r>
        <w:rPr>
          <w:lang w:val="en-US"/>
        </w:rPr>
      </w:r>
    </w:p>
    <w:p>
      <w:pPr>
        <w:pStyle w:val="Normal"/>
        <w:jc w:val="both"/>
        <w:rPr>
          <w:lang w:val="en-US"/>
        </w:rPr>
      </w:pPr>
      <w:r>
        <w:rPr>
          <w:lang w:val="en-US"/>
        </w:rPr>
        <w:t>Так, например, в традиционной библиотечной практике для эффективной организации библиотечного фонда часто создают классификационные системы, с помощью которых достигается группировка фонда по классам. Для этого сначала анализируется предметное содержание и составляется нормативный список наименований классов ( терминов индексирования). Структура списка может быть различной (алфавитная последовательность, иерархия, систематическая организация). Каждому элементу списка присваивается кодовое обозначение, которое служит кратким символом термина и отображает логическую структуру принятой классификации. Оно может быть цифровым, буквенным, буквенно–цифровым. В пределах одной классификационной рубрики книги могут получить индивидуальный порядковый номер, который в сочетании с кодом рубрики составит уникальный код книги. Книга может быть востребована из фонда читателем, но благодаря уникальности своего кода она вновь займет принадлежащее ей место на полке.</w:t>
      </w:r>
    </w:p>
    <w:p>
      <w:pPr>
        <w:pStyle w:val="Normal"/>
        <w:jc w:val="both"/>
        <w:rPr>
          <w:lang w:val="en-US"/>
        </w:rPr>
      </w:pPr>
      <w:r>
        <w:rPr>
          <w:lang w:val="en-US"/>
        </w:rPr>
      </w:r>
    </w:p>
    <w:p>
      <w:pPr>
        <w:pStyle w:val="Normal"/>
        <w:jc w:val="both"/>
        <w:rPr>
          <w:lang w:val="en-US"/>
        </w:rPr>
      </w:pPr>
      <w:r>
        <w:rPr>
          <w:lang w:val="en-US"/>
        </w:rPr>
        <w:t>В 1938 году американский изобретатель С. Морзе предложил свою азбуку (код Морзе) — яркий пример использования идеи кодирования информации по телеграфному каналу связи. В ней оказались воплощенными два важных свойства, удачно согласующиеся с особенностями телеграфии того времени: минимальный алфавит (точка, тире) и учет фонетических свойств естественного языка, на котором сформулировано сообщение–оригинал. Простота используемого алфавита обеспечивала надежность передачи информации без потерь и искажений, а анализ частоты встречаемости в языковых текстах тех или иных букв позволил использовать наиболее простые и короткие кодовые комбинации для часто встречающихся букв и, тем самым, свести к минимуму длину закодированного текста.</w:t>
      </w:r>
    </w:p>
    <w:p>
      <w:pPr>
        <w:pStyle w:val="Normal"/>
        <w:jc w:val="both"/>
        <w:rPr>
          <w:lang w:val="en-US"/>
        </w:rPr>
      </w:pPr>
      <w:r>
        <w:rPr>
          <w:lang w:val="en-US"/>
        </w:rPr>
      </w:r>
    </w:p>
    <w:p>
      <w:pPr>
        <w:pStyle w:val="Normal"/>
        <w:jc w:val="both"/>
        <w:rPr>
          <w:lang w:val="en-US"/>
        </w:rPr>
      </w:pPr>
      <w:r>
        <w:rPr>
          <w:lang w:val="en-US"/>
        </w:rPr>
        <w:t>В тех случаях, когда заранее принято ограничить круг лиц, организаций, имеющих право доступа к той или иной информации целесообразно ее закодировать таким образом, чтобы обратная операция — декодирование — не могла осуществляться бесконтрольно. Арсенал криптографии (тайнописи) чрезвычайно богат и "пляшущие человечки" из рассказа А. Конан–Дойля лишь скромный пример на эту тему.</w:t>
      </w:r>
    </w:p>
    <w:p>
      <w:pPr>
        <w:pStyle w:val="Normal"/>
        <w:jc w:val="both"/>
        <w:rPr>
          <w:lang w:val="en-US"/>
        </w:rPr>
      </w:pPr>
      <w:r>
        <w:rPr>
          <w:lang w:val="en-US"/>
        </w:rPr>
      </w:r>
    </w:p>
    <w:p>
      <w:pPr>
        <w:pStyle w:val="Normal"/>
        <w:jc w:val="both"/>
        <w:rPr>
          <w:lang w:val="en-US"/>
        </w:rPr>
      </w:pPr>
      <w:r>
        <w:rPr>
          <w:lang w:val="en-US"/>
        </w:rPr>
        <w:t>В целом ряде случаев кодирование оправдано тем влиянием, которое оно оказывает на повышение технологичности информационного обмена в достаточно широких социальных масштабах. Так, например, язык математики (метод, понятие, символика) наднационален и те структуры знаний, которые могут быть выражены на этом языке легко и быстро преодолевают национальные границы. Примером также может служить применение в системе связи почтовых индексов отделений связи для более быстрой и точной доставки корреспонденций адресату. В радиосвязи используется т.н. принцип частотной модуляции передаваемого сигнала, который отличается от принципа т.н. амплитудной модуляции. Кодирование радиосигнала по этому принципу позволяет улучшить качество передаваемого сигнала за счет снижения помех, как на линии передачи, так и в процессе его приема и декодирования.</w:t>
      </w:r>
    </w:p>
    <w:p>
      <w:pPr>
        <w:pStyle w:val="Normal"/>
        <w:jc w:val="both"/>
        <w:rPr>
          <w:lang w:val="en-US"/>
        </w:rPr>
      </w:pPr>
      <w:r>
        <w:rPr>
          <w:lang w:val="en-US"/>
        </w:rPr>
      </w:r>
    </w:p>
    <w:p>
      <w:pPr>
        <w:pStyle w:val="Normal"/>
        <w:jc w:val="both"/>
        <w:rPr>
          <w:lang w:val="en-US"/>
        </w:rPr>
      </w:pPr>
      <w:r>
        <w:rPr>
          <w:lang w:val="en-US"/>
        </w:rPr>
        <w:t>На этапе хранения информации реализуются такие процессы информационного обмена как фиксация информации на соответствующем носителе, масштабное уменьшение (уплотнение), периодическая ревальвация (переоценка), обеспечение эффективного доступа.</w:t>
      </w:r>
    </w:p>
    <w:p>
      <w:pPr>
        <w:pStyle w:val="Normal"/>
        <w:jc w:val="both"/>
        <w:rPr>
          <w:lang w:val="en-US"/>
        </w:rPr>
      </w:pPr>
      <w:r>
        <w:rPr>
          <w:lang w:val="en-US"/>
        </w:rPr>
      </w:r>
    </w:p>
    <w:p>
      <w:pPr>
        <w:pStyle w:val="Normal"/>
        <w:jc w:val="both"/>
        <w:rPr>
          <w:lang w:val="en-US"/>
        </w:rPr>
      </w:pPr>
      <w:r>
        <w:rPr>
          <w:lang w:val="en-US"/>
        </w:rPr>
        <w:t>В период устной фазы информатики носителем информации был сам человек, его память. Фаза письменности дала глиняную табличку, берестяную кору, пергамент и, наконец, бумагу. Книга, фотопленка, магнитная лента, оптические диски — вот типичные носители информации в наше время. Фиксация громадного объема знаний на носителях информации привела к необходимости создавать специальные хранилища — архивы и библиотеки. Уже в древности они впечатляли людей своими размерами. У Ашурбанипала, ассирийского царя (середина VII в. до н.э.) в библиотеке хранилось свыше 30 тысяч клинописных плиток. Фонд знаменитой Александрийской библиотеки содержал около 700 тысяч томов. Крупные современные библиотеки насчитывают сотни миллионов единиц хранения! Острая технологическая проблема состоит в том, что бумажный носитель информации перестает отвечать требованиям жизни. В середине 1980–х годов ежегодное пополнение фонда Всесоюзной Государственной библиотеки им. В.И. Ленина увеличивало длину полок книгохранилища на 15 км. Необходимо изыскивать новые технологические приемы фиксации знаний. Один из них уже получил широкое распространение. Это микрофильмирование, изготовление микрофотокопий с текстового или графического оригинала. Микрофильм используется не только как средство масштабного уменьшения информации и ее длительного хранения, но и как высокоэффективное средство для выполнения информационных и библиотечных работ. Удобными в работе оказываются т.н. диамикрокарты, или микрофиши. Один из возможных конструктивных вариантов исполнения идеи таков: носитель информации — микрофиша имеет формат в четверть книжного листа (примерно 100х150 мм). На ней может быть размещено 100–350 страниц текста. Микрофиша помещается в специальный держатель между двумя прозрачными пленками для защиты от повреждений. 30 микрофиш собираются в кассету в которой таким образом содержится 10 000 страниц текста —библиотека в 20–30 книг. Кассеты могут быть вставлены в магазин автоматизированного хранилища, которое позволяет расширить объем хранимой информации до 140 000 страниц. Кратность уменьшения, достигаемая в микрофильмировании, колеблется от 7 до 150, что позволяет сократить объемы и площади хранения информационных документов на 90–95%. Накапливающиеся горы информации, составленные бумажными штабелями, в значительной своей части становятся со временем хламом, т.к. информация подвержена старению. Чтобы хранилище содержалось в порядке, его нужно постоянно очищать от завалов устаревшей информации. Необходимость этой работы не была столь очевидной несколько десятилетий назад. Теперь объемы документации, подлежащей уничтожению таковы, что для этой цели выпускается специальное оборудование. Однако реальная проблема не в том, чтобы изъять из информационного обмена документ с утратившей ценность информацией и уничтожить его. Проблема состоит во–первых в том, что не так просто определить, какая информация сохранила ценность, а какая ее утратила, а во–вторых в том, что такому критическому просмотру должна подвергнуться значительная часть информационного фонда хранилища. Поэтому выбирая ту или иную систему или структуру хранения знаний, полезно руководствоваться некоторыми общими соображениями на этот счет. Ведь знания знаниям рознь. Одни, отражающие фундаментальные понятия, законы, связи не меняются или меняются медленно. Другие же утрачивают свою реальную практическую ценность довольно быстро. Так, например, для врача, обследующего пациента и читающего его историю болезни важно, что, скажем, 10 лет назад он перенес скарлатину, но почти наверняка уже не имеет значения характер изменения температуры тела в период этого заболевания. То обстоятельство, что Земля — одна из планет солнечной системы — элемент фундаментального знания, необходимого широкому кругу людей, однако солнечным или пасмурным был в Москве первый день ХХ века люди уже забыли и едва–ли ощущают потребность вспомнить. Точно также данные о численности и вооружении армий противника имеют для военноначальника стратегическое значение на достаточно длительный период по сравнению с данными о расположении его подвижных группировок в прифронтовой зоне, которые требуют ежесуточного обновления. Значит, структура хранилища знаний должна предусматривать возможность их разделения на группы по признаку "темпа старения" с целью рационализации работы по изъятию данных, утративших ценность. В первую очередь и с большей интенсивностью должны пересматриваться сведения с близкой временной границей актуальности (важности на сегодня). При этом возникает вопрос: как поступать с высвободившимся местом в нашем хранилище, когда занимавшие его место сведения оказались изъяты? Ответ мы находим всегда, когда речь идет о небольших хранилищах знаний таких, например, как домашняя библиотека. Но, когда объемы хранимых знаний (документов) велики, то здесь нужно продумать всю систему организации хранения, включая и процедуры очистки, пополнения и уплотнения хранимых данных. При этом главной задачей является не только и не столько рациональное использование объемов и площадей хранилища, а обеспечение надежного и удобного доступа к накопленной в нем информаци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Так, мы подходим к следующему этапу информационного обмена — к распределению информации. Круг специфически–информационных проблем, возникающих на этом этапе, связан со специализацией информационных потоков, многообразием форм обменных процессов, совершенствованием их физических характеристик. Стихийно складывающийся в обществе процесс информационного обмена, являясь отражением материально–энергетических процессов, сказался естественным образом специализированным в соответствии с разделением труда в сфере общественного производства. В нем сложились, все более наполняясь специфическим содержанием, каналы общения, охватывающие обособленные сферы человеческих знаний.</w:t>
      </w:r>
    </w:p>
    <w:p>
      <w:pPr>
        <w:pStyle w:val="Normal"/>
        <w:jc w:val="both"/>
        <w:rPr>
          <w:lang w:val="en-US"/>
        </w:rPr>
      </w:pPr>
      <w:r>
        <w:rPr>
          <w:lang w:val="en-US"/>
        </w:rPr>
      </w:r>
    </w:p>
    <w:p>
      <w:pPr>
        <w:pStyle w:val="Normal"/>
        <w:jc w:val="both"/>
        <w:rPr>
          <w:lang w:val="en-US"/>
        </w:rPr>
      </w:pPr>
      <w:r>
        <w:rPr>
          <w:lang w:val="en-US"/>
        </w:rPr>
        <w:t xml:space="preserve">Подобная содержательная специализация информационного обмена привела к выделению научно–технической, экономической, социальной, политической информации и образованию организационной и материально–технической основы функционирования соответствующих каналов. Информация, циркулирующая по этим каналам, обладала рядом таких важных признаков как: </w:t>
      </w:r>
    </w:p>
    <w:p>
      <w:pPr>
        <w:pStyle w:val="Normal"/>
        <w:jc w:val="both"/>
        <w:rPr>
          <w:lang w:val="en-US"/>
        </w:rPr>
      </w:pPr>
      <w:r>
        <w:rPr>
          <w:lang w:val="en-US"/>
        </w:rPr>
        <w:t xml:space="preserve">однородность первичных источников; </w:t>
      </w:r>
    </w:p>
    <w:p>
      <w:pPr>
        <w:pStyle w:val="Normal"/>
        <w:jc w:val="both"/>
        <w:rPr>
          <w:lang w:val="en-US"/>
        </w:rPr>
      </w:pPr>
      <w:r>
        <w:rPr>
          <w:lang w:val="en-US"/>
        </w:rPr>
        <w:t xml:space="preserve">выраженность прагматического аспекта; </w:t>
      </w:r>
    </w:p>
    <w:p>
      <w:pPr>
        <w:pStyle w:val="Normal"/>
        <w:jc w:val="both"/>
        <w:rPr>
          <w:lang w:val="en-US"/>
        </w:rPr>
      </w:pPr>
      <w:r>
        <w:rPr>
          <w:lang w:val="en-US"/>
        </w:rPr>
        <w:t>взаимная сопоставимость передаваемых знаний.</w:t>
      </w:r>
    </w:p>
    <w:p>
      <w:pPr>
        <w:pStyle w:val="Normal"/>
        <w:jc w:val="both"/>
        <w:rPr>
          <w:lang w:val="en-US"/>
        </w:rPr>
      </w:pPr>
      <w:r>
        <w:rPr>
          <w:lang w:val="en-US"/>
        </w:rPr>
      </w:r>
    </w:p>
    <w:p>
      <w:pPr>
        <w:pStyle w:val="Normal"/>
        <w:jc w:val="both"/>
        <w:rPr>
          <w:lang w:val="en-US"/>
        </w:rPr>
      </w:pPr>
      <w:r>
        <w:rPr>
          <w:lang w:val="en-US"/>
        </w:rPr>
        <w:t>Так, например, первичными источниками научно–технической информации (НТИ) являются ученые, инженеры, специалисты, т.е. тот социальный контингент, который осуществляет процесс творчества, создавая новые знания и делая открытия в мире науки и техники. Представления об особенностях творческого процесса, условиях интеллектуального труда, формах фиксации его результатов и путях их возможного использования позволяет рационально, научно–обоснованно подходить к организации самого информационного обмена в этой области. Выраженность прагматического аспекта проявляется в том, что наибольшая практическая применимость, полезность информации достигается, как правило, в той области деятельности на которую она ориентирована своей спецификой. Так, НТИ ориентирована на инженеров, изобретателей, ученых, организаторов производства. Это не означает, что ей не могут пользоваться экономисты и социологи. Но все же основной круг потребителя НТИ — люди, чья деятельность посвящена строительству и эксплуатации моста наука–производство. Аналогично, в отношении экономической информации: ее основными получателями являются организаторы производства, экономисты, управленцы, работники плановых органов, статистических служб и т.д. Учет особенностей деятельности того или иного круга потребителей, стоящих перед ними задач, своеобразного ритма их работы позволяет ставить и решать задачу отыскания адекватных форм их информационного обслуживания.</w:t>
      </w:r>
    </w:p>
    <w:p>
      <w:pPr>
        <w:pStyle w:val="Normal"/>
        <w:jc w:val="both"/>
        <w:rPr>
          <w:lang w:val="en-US"/>
        </w:rPr>
      </w:pPr>
      <w:r>
        <w:rPr>
          <w:lang w:val="en-US"/>
        </w:rPr>
      </w:r>
    </w:p>
    <w:p>
      <w:pPr>
        <w:pStyle w:val="Normal"/>
        <w:jc w:val="both"/>
        <w:rPr>
          <w:lang w:val="en-US"/>
        </w:rPr>
      </w:pPr>
      <w:r>
        <w:rPr>
          <w:lang w:val="en-US"/>
        </w:rPr>
        <w:t>Важное свойство информации специализированной по содержательному признаку является свойство сопоставимости передаваемых сведений. Основой такой сопоставимости может быть уже упоминавшаяся систематизация или классификация данной предметной области знаний. Сопоставимость достигается применением общей системы понятий, средств их описания, языковых форм, типичностью логических конструкций, унификацией средств выражения (методологии изложения) и т.д. Эффективности процесса распределения информации зависит от адекватности той или иной его формы цели конкретного распределительного процесса. Среди многообразия форм распространения информации выделим такие, как: массовая, селективная, по запросу. Необыкновенно велико влияние потока данных, фактов, знаний распространяемых с помощью средств массовой информации. Не случайно лозунг "Свобода печати" является одним из популярных лозунгов различных социально–политических движений. Пресса не только информатор о текущих событиях, она формирует общественное сознание. Ее влияние динамично. Будучи приведенными в действие, средства массовой информации порождают в социальной среде своего рода информационную волну, которая прокатывается со скоростью, зависящей от оперативности примененных средств и масштаба применения. Так, если за условный индекс оперативности принять радио–вещание — наиболее быстрый способ информирования широких слоев населения, то газета получит индекс 3, журнал — 120, книга — 360 [8].</w:t>
      </w:r>
    </w:p>
    <w:p>
      <w:pPr>
        <w:pStyle w:val="Normal"/>
        <w:jc w:val="both"/>
        <w:rPr>
          <w:lang w:val="en-US"/>
        </w:rPr>
      </w:pPr>
      <w:r>
        <w:rPr>
          <w:lang w:val="en-US"/>
        </w:rPr>
      </w:r>
    </w:p>
    <w:p>
      <w:pPr>
        <w:pStyle w:val="Normal"/>
        <w:jc w:val="both"/>
        <w:rPr>
          <w:lang w:val="en-US"/>
        </w:rPr>
      </w:pPr>
      <w:r>
        <w:rPr>
          <w:lang w:val="en-US"/>
        </w:rPr>
        <w:t>Средства массовой информации предназначены для широкого распространения универсальной, социально–значимой информации. Вместе с тем люди нуждаются и в специальной информации, содержание которой связано с профилем их работы, профессиональным интересом. Поначалу такая информационная потребность частично удовлетворялась добровольной деятельностью квалифицированных энтузиастов–библиотекарей, которые изучая круг интересов своих постоянных клиентов могли подобрать последние из новых поступлений, или помочь найти в существующем фонде нужную литературу. Однако, с ростом физических объемов библиотечной работы, ее усложнением и интенсификацией пришлось думать о постановке этого вида обслуживания на солидную организационную основу. Возникла новая форма — селективное (или избирательное) распространение информации. Суть этой формы в том, что в рамках какой–либо хозяйственной, политической, социальной структуры (организации) создаются службы, занятые направлением новой информации, получаемой из любых источников в те группы или тем лицам, где вероятность ее использования для текущей работы или заинтересованность в ней наиболее высока. Такие службы часто заняты также созданием локальных справочно–информационных фондов для создания условий ретроспективного просмотра аккумулируемых в них знаний.</w:t>
      </w:r>
    </w:p>
    <w:p>
      <w:pPr>
        <w:pStyle w:val="Normal"/>
        <w:jc w:val="both"/>
        <w:rPr>
          <w:lang w:val="en-US"/>
        </w:rPr>
      </w:pPr>
      <w:r>
        <w:rPr>
          <w:lang w:val="en-US"/>
        </w:rPr>
      </w:r>
    </w:p>
    <w:p>
      <w:pPr>
        <w:pStyle w:val="Normal"/>
        <w:jc w:val="both"/>
        <w:rPr>
          <w:lang w:val="en-US"/>
        </w:rPr>
      </w:pPr>
      <w:r>
        <w:rPr>
          <w:lang w:val="en-US"/>
        </w:rPr>
        <w:t>Определенная доля распределительных процессов информационного обмена реализуется в форме "ответов на запросы". В Государственной системе научно–технической информации, например, определены тематические границы и органы службы НТИ, принадлежащие соответствующим министерствам и ведомствам, которые обязаны комплектовать центральные отраслевые справочно–информационные фонды (СИФ) в пределах этих тематических границ и отвечать на поступившие к ним запросы.</w:t>
      </w:r>
    </w:p>
    <w:p>
      <w:pPr>
        <w:pStyle w:val="Normal"/>
        <w:jc w:val="both"/>
        <w:rPr>
          <w:lang w:val="en-US"/>
        </w:rPr>
      </w:pPr>
      <w:r>
        <w:rPr>
          <w:lang w:val="en-US"/>
        </w:rPr>
      </w:r>
    </w:p>
    <w:p>
      <w:pPr>
        <w:pStyle w:val="Normal"/>
        <w:jc w:val="both"/>
        <w:rPr>
          <w:lang w:val="en-US"/>
        </w:rPr>
      </w:pPr>
      <w:r>
        <w:rPr>
          <w:lang w:val="en-US"/>
        </w:rPr>
        <w:t>Завершающий этап информационного обмена — потребление знаний. Актуальными проблемами этапа потребления знаний являются: формирование среды и условий потребления; создание механизмов потребления; разработка и обеспечение регламента доступа к знаниям.</w:t>
      </w:r>
    </w:p>
    <w:p>
      <w:pPr>
        <w:pStyle w:val="Normal"/>
        <w:jc w:val="both"/>
        <w:rPr>
          <w:lang w:val="en-US"/>
        </w:rPr>
      </w:pPr>
      <w:r>
        <w:rPr>
          <w:lang w:val="en-US"/>
        </w:rPr>
      </w:r>
    </w:p>
    <w:p>
      <w:pPr>
        <w:pStyle w:val="Normal"/>
        <w:jc w:val="both"/>
        <w:rPr>
          <w:lang w:val="en-US"/>
        </w:rPr>
      </w:pPr>
      <w:r>
        <w:rPr>
          <w:lang w:val="en-US"/>
        </w:rPr>
        <w:t>Человек быстро привыкает к комфорту: тепло, свет, хорошая пища, свежий воздух — это составляющие наших общих представлений о т.н. физиологическом комфорте. Когда же мы задумываемся над тем, какими должны быть оптимальные условия для потребления информации уместно использовать понятие психофизиологического комфорта. Прием и усвоение знаний отдельным человеком процесс психофизиологический, в котором психика, как форма отражения объективной реальности является ведущей составляющей. Индивидуальное восприятие информации не единственная форма использования, потребления знаний. Можно говорить о коллективном, общественном потреблении знаний. В этих случаях речь идет о социо–психических формах отражения явлений действительности, воплощающихся в интересах и представлениях различных групп, классов, наций, общества в целом. На всех уровнях использования знаний среда, которая окружает, обеспечивает, стимулирует процесс их потребления, может способствовать или препятствовать проявлению ощущений, актов восприятия, представления, мышления — основных психических процессов, участвующих в приеме информации.</w:t>
      </w:r>
    </w:p>
    <w:p>
      <w:pPr>
        <w:pStyle w:val="Normal"/>
        <w:jc w:val="both"/>
        <w:rPr>
          <w:lang w:val="en-US"/>
        </w:rPr>
      </w:pPr>
      <w:r>
        <w:rPr>
          <w:lang w:val="en-US"/>
        </w:rPr>
      </w:r>
    </w:p>
    <w:p>
      <w:pPr>
        <w:pStyle w:val="Normal"/>
        <w:jc w:val="both"/>
        <w:rPr>
          <w:lang w:val="en-US"/>
        </w:rPr>
      </w:pPr>
      <w:r>
        <w:rPr>
          <w:lang w:val="en-US"/>
        </w:rPr>
        <w:t>Самой первой сценой, где они разворачиваются вместе с развитием человека, является семья. Культура общения в семье — основа воспитательного процесса, ключ к формированию личности. Известно, что дети в возрасте от "двух до пяти" активно обучается языку. Если в этом возрасте ребенок изолирован от процессов устного, речевого информационного обмена, он лишается способности говорить. Критический возраст, после которого нельзя уже обучаться языку запрограммирован генетически! Необходима среда людей, которые говорят с ребенком, отвечают на те четыреста вопросов в день, которые задает им четырехлетний малыш. Вместе с тем, при нарушении естественных для человека условий информационного окружения, возникает отклонения и в функциональном развитии его головного мозга. В.В. Иванов [9] описывает случай, когда у американского мальчика этого возраста заметили странную особенность. Он ничего не говорил, но зато начал писать названия телевизионных программ и тексты коммерческих реклам. Родители, уходя на работу, оставляли его играть в манеже перед включенным телевизором. Информационная насыщенность телепередач очень высока и это "шквал" зрительных образов и письменных текстов подавил инстинктивное стремление к развитию речи.</w:t>
      </w:r>
    </w:p>
    <w:p>
      <w:pPr>
        <w:pStyle w:val="Normal"/>
        <w:jc w:val="both"/>
        <w:rPr>
          <w:lang w:val="en-US"/>
        </w:rPr>
      </w:pPr>
      <w:r>
        <w:rPr>
          <w:lang w:val="en-US"/>
        </w:rPr>
      </w:r>
    </w:p>
    <w:p>
      <w:pPr>
        <w:pStyle w:val="Normal"/>
        <w:jc w:val="both"/>
        <w:rPr>
          <w:lang w:val="en-US"/>
        </w:rPr>
      </w:pPr>
      <w:r>
        <w:rPr>
          <w:lang w:val="en-US"/>
        </w:rPr>
        <w:t>Школа в ее обобщенном смысле — вторая сцена. Специфический информационный процесс — обучение является здесь самоцелью. К качественным характеристикам этого процесса относятся: схематизация знаний и упрощение их внутренней структуры, постепенность в продвижении от простого к сложному; создание стимулирующих и мотивирующих факторов побуждающих к обучению; приобретение, развитие и закрепление навыков манипулирования знаниями; постоянство контроля за ходом усвоения знаний; методическая и педагогическая основательность информационного обмена. Все они в благоприятной совокупности способствуют созданию неповторимой атмосферы "открытия мира", восхождения к вершинам знания. При неблагоприятном же сочетании школа на всю жизнь может оставить ощущение утраченных возможностей.</w:t>
      </w:r>
    </w:p>
    <w:p>
      <w:pPr>
        <w:pStyle w:val="Normal"/>
        <w:jc w:val="both"/>
        <w:rPr>
          <w:lang w:val="en-US"/>
        </w:rPr>
      </w:pPr>
      <w:r>
        <w:rPr>
          <w:lang w:val="en-US"/>
        </w:rPr>
      </w:r>
    </w:p>
    <w:p>
      <w:pPr>
        <w:pStyle w:val="Normal"/>
        <w:jc w:val="both"/>
        <w:rPr>
          <w:lang w:val="en-US"/>
        </w:rPr>
      </w:pPr>
      <w:r>
        <w:rPr>
          <w:lang w:val="en-US"/>
        </w:rPr>
        <w:t>Наконец, наибольшего разнообразия достигает информационный обмен в сфере общественной практики. Осознанная деятельность человека всегда целенаправленна. И формулирование цели, и оценка путей и способов движения к ней , и само движение — нуждаются в информационной поддержке или, как говорят, информационном обеспечении. Мы уже отмечали, что действительные объемы информации по запросу — селективной, массовой и др. — огромны. Они "давят" на психику, создают напряженность социо–физиологического плана. У человека формируется комплекс информационной отсталости, неадекватности. Экспрессивность крылатых выражений "информационный взрыв" и "информационный кризис" подтверждает это.</w:t>
      </w:r>
    </w:p>
    <w:p>
      <w:pPr>
        <w:pStyle w:val="Normal"/>
        <w:jc w:val="both"/>
        <w:rPr>
          <w:lang w:val="en-US"/>
        </w:rPr>
      </w:pPr>
      <w:r>
        <w:rPr>
          <w:lang w:val="en-US"/>
        </w:rPr>
      </w:r>
    </w:p>
    <w:p>
      <w:pPr>
        <w:pStyle w:val="Normal"/>
        <w:jc w:val="both"/>
        <w:rPr>
          <w:lang w:val="en-US"/>
        </w:rPr>
      </w:pPr>
      <w:r>
        <w:rPr>
          <w:lang w:val="en-US"/>
        </w:rPr>
        <w:t>Информационная среда и условия потребления информации включают такую организационно–техническую компоненту как механизмы потребления знаний. К ним относятся все учреждения системы образования, повышения квалификации, архивы, библиотеки, выставочные комплексы, учреждения Государственной системы научно–технической информации, автоматизированные системы управления отраслями, предприятиями, технологическими процессами, различные институты массовой информации и т.д. Каждое такое учреждение, осуществляет характерную для него технологию информационного обмена, которая подобно ручью вливается в его общее русло и, вместе с тем имеет свою собственную структуру. Совокупность простых механизмов при наличии организационных, технических, функциональных взаимосвязей образует более сложные. Так, например, в системе библиотечного обслуживания научно–технической литературой получила широкое распространение практика составления бюллетеней сигнальной информации и реферативных журналов. Их содержание строится на базе библиографических описаний научных документов. Библиографическое описание пример одного из простых, но очень важных механизмов информационного обмена. Это и процесс и результат составления по определенным правилам перечня сведений о каком–либо документе, который идентифицирует этот документ и позволяет находить его среди множества других. В этом процессе научный документ как совокупность логически целого текста, подвергается анализу. Объектом анализа при этом является не содержание текста, а его внешние опознавательные признаки. Анализ документа ведется по строгим правилам, выработанным многовековой практикой. В результате определяется заглавие документа, имя его автора, надзаголовочные и подзаголовочные данные и другие опознавательные признаки. Без такого описания невозможно обеспечить работоспособность современной библиотечной службы. Например, одна из крупнейших в мире, библиотека Конгресса США, принимая в течение года около 1 млн. посетителей, осуществляет около 2 млн. выдач литературных источников по запросам клиентов [4], т.е. от 5 до 10 тысяч в день, а библиографическое описание является основой запроса.</w:t>
      </w:r>
    </w:p>
    <w:p>
      <w:pPr>
        <w:pStyle w:val="Normal"/>
        <w:jc w:val="both"/>
        <w:rPr>
          <w:lang w:val="en-US"/>
        </w:rPr>
      </w:pPr>
      <w:r>
        <w:rPr>
          <w:lang w:val="en-US"/>
        </w:rPr>
      </w:r>
    </w:p>
    <w:p>
      <w:pPr>
        <w:pStyle w:val="Normal"/>
        <w:jc w:val="both"/>
        <w:rPr>
          <w:lang w:val="en-US"/>
        </w:rPr>
      </w:pPr>
      <w:r>
        <w:rPr>
          <w:lang w:val="en-US"/>
        </w:rPr>
        <w:t>Следующие по трудоемкости и сложности механизмы в научно–информационной практике — индексирование, аннотирование, реферирование. Газета и журнал — как способ доведения информации до широкого читателя так же являются сложными механизмами информационного обмена, состоящими из совокупности более простых. Различные конференции, совещания, симпозиумы и т.п. — формы массового информационного обмена, обозначающие содержание того или иного механизма общения. В мире ежегодно проводится свыше 10 тысяч одних только конференций. Под влиянием личного общения специалистов около 1/3 научных работ подвергается модификации [7]. Производственные командировки, лекции, доклады, консультации и т.п. — список мехнизмов реализации информационного обмена можно продолжить.</w:t>
      </w:r>
    </w:p>
    <w:p>
      <w:pPr>
        <w:pStyle w:val="Normal"/>
        <w:jc w:val="both"/>
        <w:rPr>
          <w:lang w:val="en-US"/>
        </w:rPr>
      </w:pPr>
      <w:r>
        <w:rPr>
          <w:lang w:val="en-US"/>
        </w:rPr>
      </w:r>
    </w:p>
    <w:p>
      <w:pPr>
        <w:pStyle w:val="Normal"/>
        <w:jc w:val="both"/>
        <w:rPr>
          <w:lang w:val="en-US"/>
        </w:rPr>
      </w:pPr>
      <w:r>
        <w:rPr>
          <w:lang w:val="en-US"/>
        </w:rPr>
        <w:t>Вывод таков: общественная практика постоянно ставит перед специалистами в области информационной работы конкретные проблемы по повышению эффективности информационного обмена. Характер проблем и способы их конкретного разрешения (механизмы) определяются уровнем развития производительных сил и соответствующего ему круга информационных потребностей людей. Общество постоянно поддерживает и развивает так называемую инфосферу — среду и глобальный механизм накопления и введения в оборот нового знания, где бы оно не возникло, кто бы ни оказался его носителем.</w:t>
      </w:r>
    </w:p>
    <w:p>
      <w:pPr>
        <w:pStyle w:val="Normal"/>
        <w:jc w:val="both"/>
        <w:rPr>
          <w:lang w:val="en-US"/>
        </w:rPr>
      </w:pPr>
      <w:r>
        <w:rPr>
          <w:lang w:val="en-US"/>
        </w:rPr>
      </w:r>
    </w:p>
    <w:p>
      <w:pPr>
        <w:pStyle w:val="Normal"/>
        <w:jc w:val="both"/>
        <w:rPr>
          <w:lang w:val="en-US"/>
        </w:rPr>
      </w:pPr>
      <w:r>
        <w:rPr>
          <w:lang w:val="en-US"/>
        </w:rPr>
        <w:t>Может показаться, что эту мысль надо продолжить так: "кто бы ни оказался в роли потребителя — должен иметь доступ ко всему богатству человеческого знания". Это формула демократизации информационной структуры общества. Ей необходимо дать оценку, затронув правовую сторону проблемы доступа к информации. Необходимо видеть два аспекта этой проблемы.</w:t>
      </w:r>
    </w:p>
    <w:p>
      <w:pPr>
        <w:pStyle w:val="Normal"/>
        <w:jc w:val="both"/>
        <w:rPr>
          <w:lang w:val="en-US"/>
        </w:rPr>
      </w:pPr>
      <w:r>
        <w:rPr>
          <w:lang w:val="en-US"/>
        </w:rPr>
      </w:r>
    </w:p>
    <w:p>
      <w:pPr>
        <w:pStyle w:val="Normal"/>
        <w:jc w:val="both"/>
        <w:rPr>
          <w:lang w:val="en-US"/>
        </w:rPr>
      </w:pPr>
      <w:r>
        <w:rPr>
          <w:lang w:val="en-US"/>
        </w:rPr>
        <w:t>Первый состоит в том, что нерегламентированный, абсолютно свободный доступ к любому информационному фонду не всегда благо. "Избыточная информированность так же парализует, как и недостаток знания. Общество в каждой ячейке своей структуры имеет оптимальный баланс между стабильностью и изменчивостью, а стабильность как раз и характеризуется уровнем отказа от взаимодействия, то есть от избыточного информирования. В любом обществе эти объективные кибернетические законы имеют свое социальное выражение в виде системы правовых отношений в области инфосферы" [7].</w:t>
      </w:r>
    </w:p>
    <w:p>
      <w:pPr>
        <w:pStyle w:val="Normal"/>
        <w:jc w:val="both"/>
        <w:rPr>
          <w:lang w:val="en-US"/>
        </w:rPr>
      </w:pPr>
      <w:r>
        <w:rPr>
          <w:lang w:val="en-US"/>
        </w:rPr>
      </w:r>
    </w:p>
    <w:p>
      <w:pPr>
        <w:pStyle w:val="Normal"/>
        <w:jc w:val="both"/>
        <w:rPr>
          <w:lang w:val="en-US"/>
        </w:rPr>
      </w:pPr>
      <w:r>
        <w:rPr>
          <w:lang w:val="en-US"/>
        </w:rPr>
        <w:t>Однако, утверждать, что общество находит упомянутый баланс, несколько преждевременно. Серьезность этого аспекта проблемы в том, что бюрократизация административно-управленческих структур общества неизбежно приводит к патологическим нарушениям социальной справедливости, заключающейся в равном праве на доступ к социально–значимой информации, которая, как и другие общественные ценности, есть общенародное достояние. Ущерб, наносимый обществу чрезмерной и неоправданной системой различных ограничений на процессы информационного обмена, выражается в снижении продуктивности творческих процессов, темпов освоения в производстве достижений науки, темпов социально–экономического роста. Более того, система "защиты секретов" в руках бюрократизированного аппарата управления"... не только не используется по своему прямому назначению, но одновременно служит средством отчуждения власти от общества, способствует постоянному воспроизводству этого отчуждения в политике, экономике, социальной сфере" [18]. Для разрешения сложившихся всевозможных государственных, ведомственных и прочих преград и барьеров на пути информационных потоков необходимо, в частности, создать полноценное законодательство по вопросам доступа к информации, в котором механизмы определения и сохранения государственной тайны органически сочетались бы с демократическими институтами общества. Демократизация информационной структуры общества — залог и предпосылка его жизнестойкости и способности к развитию.</w:t>
      </w:r>
    </w:p>
    <w:p>
      <w:pPr>
        <w:pStyle w:val="Normal"/>
        <w:jc w:val="both"/>
        <w:rPr>
          <w:lang w:val="en-US"/>
        </w:rPr>
      </w:pPr>
      <w:r>
        <w:rPr>
          <w:lang w:val="en-US"/>
        </w:rPr>
      </w:r>
    </w:p>
    <w:p>
      <w:pPr>
        <w:pStyle w:val="Heading1"/>
        <w:rPr>
          <w:lang w:val="en-US"/>
        </w:rPr>
      </w:pPr>
      <w:bookmarkStart w:id="5" w:name="__RefHeading___Toc99035011"/>
      <w:bookmarkEnd w:id="5"/>
      <w:r>
        <w:rPr>
          <w:lang w:val="en-US"/>
        </w:rPr>
        <w:t>Глава 5. Грани общей теории информации.</w:t>
      </w:r>
    </w:p>
    <w:p>
      <w:pPr>
        <w:pStyle w:val="Normal"/>
        <w:jc w:val="both"/>
        <w:rPr>
          <w:lang w:val="en-US"/>
        </w:rPr>
      </w:pPr>
      <w:r>
        <w:rPr>
          <w:lang w:val="en-US"/>
        </w:rPr>
      </w:r>
    </w:p>
    <w:p>
      <w:pPr>
        <w:pStyle w:val="Normal"/>
        <w:jc w:val="both"/>
        <w:rPr>
          <w:lang w:val="en-US"/>
        </w:rPr>
      </w:pPr>
      <w:r>
        <w:rPr>
          <w:lang w:val="en-US"/>
        </w:rPr>
        <w:t>До сих пор мы употребляли понятие "информация" не задумываясь о глубине его содержания. Нас устраивало смысловое тождество понятий знание, сведения, факты, информация. Теперь же настало время поговорить о содержании этого понятия более подробно, так как "обиходное" употребление термина "информация" совершенно неуместно, когда речь идет о теории или теориях информации. Причина в том, что нередко в этих теоретических построениях термин “информация” наполнен разным смыслом, а следовательно, сама теория высвечивает лишь одну из граней некоторой системы знаний, которую можно предположительно назвать общей теорией информации или "информологией" — наукой о процессах и задачах передачи, распределения, обработки и преобразования информации [19].</w:t>
      </w:r>
    </w:p>
    <w:p>
      <w:pPr>
        <w:pStyle w:val="Normal"/>
        <w:jc w:val="both"/>
        <w:rPr>
          <w:lang w:val="en-US"/>
        </w:rPr>
      </w:pPr>
      <w:r>
        <w:rPr>
          <w:lang w:val="en-US"/>
        </w:rPr>
      </w:r>
    </w:p>
    <w:p>
      <w:pPr>
        <w:pStyle w:val="Normal"/>
        <w:jc w:val="both"/>
        <w:rPr>
          <w:lang w:val="en-US"/>
        </w:rPr>
      </w:pPr>
      <w:r>
        <w:rPr>
          <w:lang w:val="en-US"/>
        </w:rPr>
        <w:t>Начало строительства здания "информологии" (которое, кстати говоря, еще не завершено) можно отнести к концу 50–х годов, когда в трудах американского инженера Р. Хартли была сделана попытка ввести количественную меру информации, передаваемой по каналам связи от отправителя к получателю.</w:t>
      </w:r>
    </w:p>
    <w:p>
      <w:pPr>
        <w:pStyle w:val="Normal"/>
        <w:jc w:val="both"/>
        <w:rPr>
          <w:lang w:val="en-US"/>
        </w:rPr>
      </w:pPr>
      <w:r>
        <w:rPr>
          <w:lang w:val="en-US"/>
        </w:rPr>
      </w:r>
    </w:p>
    <w:p>
      <w:pPr>
        <w:pStyle w:val="Normal"/>
        <w:jc w:val="both"/>
        <w:rPr>
          <w:lang w:val="en-US"/>
        </w:rPr>
      </w:pPr>
      <w:r>
        <w:rPr>
          <w:lang w:val="en-US"/>
        </w:rPr>
        <w:t>Рассмотрим простую игровую ситуацию. Пусть ваш партнер подбрасывает монету и сообщает вам результат каждого броска. Вы стоите или сидите к нему спиной и не можете сами видеть результат. До получения сообщения о результате вы находитесь в состоянии неопределенности относительно исхода очередного броска. Сообщение партнера дает вам информацию, снимающее эту неопределенность. Заметим, что число возможных исходов в описанной ситуации равно 2, они равноправны (равновероятны) и каждый раз передаваемая информация полностью снимала возникавшую неопределенность. Хартли принял "количество информации", передаваемое по каналу связи относительно двух равноправных исходов и снимающее неопределенность путем указания на один из них, за единицу информации, получившую название "бит". В тех случаях, когда число возможных и равноправных исходов — N, количество информации I(N), передаваемое сигналом, указывающим на один из них, определяется по формуле Хартли [23]:</w:t>
      </w:r>
    </w:p>
    <w:p>
      <w:pPr>
        <w:pStyle w:val="Normal"/>
        <w:jc w:val="both"/>
        <w:rPr>
          <w:lang w:val="en-US"/>
        </w:rPr>
      </w:pPr>
      <w:r>
        <w:rPr>
          <w:lang w:val="en-US"/>
        </w:rPr>
      </w:r>
    </w:p>
    <w:p>
      <w:pPr>
        <w:pStyle w:val="Normal"/>
        <w:jc w:val="both"/>
        <w:rPr/>
      </w:pPr>
      <w:r>
        <w:rPr>
          <w:lang w:val="en-US"/>
        </w:rPr>
        <w:t>I(N)=log</w:t>
      </w:r>
      <w:r>
        <w:rPr>
          <w:vertAlign w:val="subscript"/>
          <w:lang w:val="en-US"/>
        </w:rPr>
        <w:t>2</w:t>
      </w:r>
      <w:r>
        <w:rPr>
          <w:lang w:val="en-US"/>
        </w:rPr>
        <w:t>N</w:t>
      </w:r>
    </w:p>
    <w:p>
      <w:pPr>
        <w:pStyle w:val="Normal"/>
        <w:jc w:val="both"/>
        <w:rPr>
          <w:lang w:val="en-US"/>
        </w:rPr>
      </w:pPr>
      <w:r>
        <w:rPr>
          <w:lang w:val="en-US"/>
        </w:rPr>
      </w:r>
    </w:p>
    <w:p>
      <w:pPr>
        <w:pStyle w:val="Normal"/>
        <w:jc w:val="both"/>
        <w:rPr>
          <w:lang w:val="en-US"/>
        </w:rPr>
      </w:pPr>
      <w:r>
        <w:rPr>
          <w:lang w:val="en-US"/>
        </w:rPr>
        <w:t>Нетрудно видеть, что передача по каналу связи одной из тридцати двух букв русского алфавита, при сохранении равноправия, эквивалентна передаче 5 единиц информации (25 =32). Создатель статистической теории информации К. Шеннон [24] обобщил результат Хартли и его предшественников. Его труды явились ответом на бурное развитие в середине нашего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jc w:val="both"/>
        <w:rPr>
          <w:lang w:val="en-US"/>
        </w:rPr>
      </w:pPr>
      <w:r>
        <w:rPr>
          <w:lang w:val="en-US"/>
        </w:rPr>
      </w:r>
    </w:p>
    <w:p>
      <w:pPr>
        <w:pStyle w:val="Normal"/>
        <w:jc w:val="both"/>
        <w:rPr>
          <w:lang w:val="en-US"/>
        </w:rPr>
      </w:pPr>
      <w:r>
        <w:rPr>
          <w:lang w:val="en-US"/>
        </w:rPr>
        <w:t>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или, как говорят, синтаксическими отношениями. Количественная мера Хартли–Шеннона не претендует на оценку содержательной (семантической) или ценностной, полезной (прагматической) сторон передаваемого сообщения. Но ведь едва ли применима такая мера в оценке информативности двух телеграмм с одинаковым числом знаков, но содержащих, например, сообщения: "Поздравляю с днем рождения" и "Встречай завтра рейс СУ172".</w:t>
      </w:r>
    </w:p>
    <w:p>
      <w:pPr>
        <w:pStyle w:val="Normal"/>
        <w:jc w:val="both"/>
        <w:rPr>
          <w:lang w:val="en-US"/>
        </w:rPr>
      </w:pPr>
      <w:r>
        <w:rPr>
          <w:lang w:val="en-US"/>
        </w:rPr>
      </w:r>
    </w:p>
    <w:p>
      <w:pPr>
        <w:pStyle w:val="Normal"/>
        <w:jc w:val="both"/>
        <w:rPr>
          <w:lang w:val="en-US"/>
        </w:rPr>
      </w:pPr>
      <w:r>
        <w:rPr>
          <w:lang w:val="en-US"/>
        </w:rPr>
        <w:t>Новый этап теоретического расширения понятия информации связан с кибернетикой — наукой об управлении и связи в живых организмах, обществе и машинах. Оставаясь на позициях шенноновского подхода,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Развитая в работах Н. Винера [3]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центральному устройству. Информация, по Винеру, — это "обозначение содержания, полученного из внешнего мира в процессе нашего приспособления к нему и приспособления к нему наших чувств" [3]. Таким образом, кибернетическая концепция подводит нас к необходимости оценить информацию как некоторое знание, имеющее одну ценностную меру по отношению к внешнему миру (семантический аспект) и другую по отношению к получателю, накопленному им знанию, познавательным целям и задачам (прагматический аспект) [6].</w:t>
      </w:r>
    </w:p>
    <w:p>
      <w:pPr>
        <w:pStyle w:val="Normal"/>
        <w:jc w:val="both"/>
        <w:rPr>
          <w:lang w:val="en-US"/>
        </w:rPr>
      </w:pPr>
      <w:r>
        <w:rPr>
          <w:lang w:val="en-US"/>
        </w:rPr>
      </w:r>
    </w:p>
    <w:p>
      <w:pPr>
        <w:pStyle w:val="Normal"/>
        <w:jc w:val="both"/>
        <w:rPr>
          <w:lang w:val="en-US"/>
        </w:rPr>
      </w:pPr>
      <w:r>
        <w:rPr>
          <w:lang w:val="en-US"/>
        </w:rPr>
        <w:t>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н. логико–семантических теорий (Р. Карнап, И. Бар–Хиллел, Дж.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Так, например, одна из возможных совокупностей ситуаций может быть описана следующим образом: "все тела при нагревании расширяются". Высказывание "металлы при нагревании расширяются" исключает все альтернативы, в которых речь может идти о неметаллах. Семантическая сила высказывания может быть оценена отношением все тела/все металлы. Еще более информативным будет высказывание "железо при нагревании расширяется", так как оно исключает все альтернативы, кроме одной.</w:t>
      </w:r>
    </w:p>
    <w:p>
      <w:pPr>
        <w:pStyle w:val="Normal"/>
        <w:jc w:val="both"/>
        <w:rPr>
          <w:lang w:val="en-US"/>
        </w:rPr>
      </w:pPr>
      <w:r>
        <w:rPr>
          <w:lang w:val="en-US"/>
        </w:rPr>
      </w:r>
    </w:p>
    <w:p>
      <w:pPr>
        <w:pStyle w:val="Normal"/>
        <w:jc w:val="both"/>
        <w:rPr>
          <w:lang w:val="en-US"/>
        </w:rPr>
      </w:pPr>
      <w:r>
        <w:rPr>
          <w:lang w:val="en-US"/>
        </w:rPr>
        <w:t>При всем многообразии логико–семантических теорий им присущи общие черты: они указывают путь решения трех связанных друг с другом проблем: определения совокупности возможных альтернатив средствами выбранного языка, количественной оценки альтернатив, их относительного сопоставления (взвешивания), введения меры семантической информации.</w:t>
      </w:r>
    </w:p>
    <w:p>
      <w:pPr>
        <w:pStyle w:val="Normal"/>
        <w:jc w:val="both"/>
        <w:rPr>
          <w:lang w:val="en-US"/>
        </w:rPr>
      </w:pPr>
      <w:r>
        <w:rPr>
          <w:lang w:val="en-US"/>
        </w:rPr>
      </w:r>
    </w:p>
    <w:p>
      <w:pPr>
        <w:pStyle w:val="Normal"/>
        <w:jc w:val="both"/>
        <w:rPr>
          <w:lang w:val="en-US"/>
        </w:rPr>
      </w:pPr>
      <w:r>
        <w:rPr>
          <w:lang w:val="en-US"/>
        </w:rPr>
        <w:t>В рассмотренных теоретических конструкциях — статистической и семантической информации — речь шла о потенциальной возможности извлечь из передаваемого сообщения какие–либо сведения. Вместе с тем в процессах информационного обмена очень часто складываются ситуации, в которых мощность или качество информации, воспринимаемое приемником, зависит от того, насколько он подготовлен к ее восприятию. Мы уже использовали понятие тезауруса, обсуждая во втором параграфе тему об "абсолютной относительности" информации. Оно является фундаментальным в теоретической модели семантической теории информации, предложенной Ю.А. Шрейдером [25] и учитывающей в явной форме роль приемника. Согласно этой модели, тезаурус — это знания приемника информации о внешнем мире, его способность воспринимать те или иные сообщения. Тезаурус может изменяться, пополняться, в зависимости от содержания принимаемых сообщений. Так, например, при получении приемником некоторого сообщения (текста) T и в результате его осмысления происходит преобразование тезауруса Q в тезаурус Q(T). Это преобразование можно понимать как изменение представлений о внешнем мире под влиянием текста T. Количеством семантической информации, содержащейся в тексте T относительно тезауруса Q, называется величина I(T,Q) = (Q(T) — Q)/Q — степень изменения тезауруса Q под воздействием текста T.</w:t>
      </w:r>
    </w:p>
    <w:p>
      <w:pPr>
        <w:pStyle w:val="Normal"/>
        <w:jc w:val="both"/>
        <w:rPr>
          <w:lang w:val="en-US"/>
        </w:rPr>
      </w:pPr>
      <w:r>
        <w:rPr>
          <w:lang w:val="en-US"/>
        </w:rPr>
      </w:r>
    </w:p>
    <w:p>
      <w:pPr>
        <w:pStyle w:val="Normal"/>
        <w:jc w:val="both"/>
        <w:rPr>
          <w:lang w:val="en-US"/>
        </w:rPr>
      </w:pPr>
      <w:r>
        <w:rPr>
          <w:lang w:val="en-US"/>
        </w:rPr>
        <w:t>Представим себе, что до получения телеграммы "Встречай завтра рейс СУ172" мы из вчерашнего разговора по междугороднему телефону уже знали о предстоящем приезде своего родственника или друга, а наведя справки, узнали и номер авиарейса, с которым он может прибыть в город. Наш тезаурус уже содержал информацию, заключенную в телеграмме. Следовательно, он не изменился с ее получением, и семантическая ценность этой информации оказалась нулевой.</w:t>
      </w:r>
    </w:p>
    <w:p>
      <w:pPr>
        <w:pStyle w:val="Normal"/>
        <w:jc w:val="both"/>
        <w:rPr>
          <w:lang w:val="en-US"/>
        </w:rPr>
      </w:pPr>
      <w:r>
        <w:rPr>
          <w:lang w:val="en-US"/>
        </w:rPr>
      </w:r>
    </w:p>
    <w:p>
      <w:pPr>
        <w:pStyle w:val="Normal"/>
        <w:jc w:val="both"/>
        <w:rPr>
          <w:lang w:val="en-US"/>
        </w:rPr>
      </w:pPr>
      <w:r>
        <w:rPr>
          <w:lang w:val="en-US"/>
        </w:rPr>
        <w:t>Мы видим, что к подобной оценке семантического содержания информации примешивается семантический аспект, скрытый в изначальной "установке" тезауруса на осмысление принимаемого сообщения. В прагматических концепциях информации этот аспект является центральным. Он приводит нас к необходимости учитывать ценность, полезность, эффективность, экономичность и т.д. информации, т.е. те ее качества, которые определяющим образом влияют на поведение самоорганизующихся, самоуправляющихся, целенаправленных кибернетических систем (биологических, социальных, человеко–машинных). Одним из ярких представителей прагматических теорий информации является поведенческая модель коммуникации — бихевиористская модель Акоффа–Майлса [6]. Исходным в этой модели является целевая устремленность получателя информации на решение конкретной проблемы.</w:t>
      </w:r>
    </w:p>
    <w:p>
      <w:pPr>
        <w:pStyle w:val="Normal"/>
        <w:jc w:val="both"/>
        <w:rPr>
          <w:lang w:val="en-US"/>
        </w:rPr>
      </w:pPr>
      <w:r>
        <w:rPr>
          <w:lang w:val="en-US"/>
        </w:rPr>
      </w:r>
    </w:p>
    <w:p>
      <w:pPr>
        <w:pStyle w:val="Normal"/>
        <w:jc w:val="both"/>
        <w:rPr>
          <w:lang w:val="en-US"/>
        </w:rPr>
      </w:pPr>
      <w:r>
        <w:rPr>
          <w:lang w:val="en-US"/>
        </w:rPr>
        <w:t>Индивидуум (получатель) находится в "целеустремленном состоянии", если он стремится к чему–нибудь и имеет альтернативные пути неодинаковой эффективности для достижения цели. Сообщение, переданное получателю информативно, если оно изменяет его "целеустремленное состояние". Так как "целеустремленное состояние" характеризуется тремя компонентами — последовательностью возможных действий (альтернатив), эффективностью действия и значимостью результата, — передаваемое получателю сообщение может оказывать воздействие на все три компонента в различной степени. В соответствии с этим передаваемая информация различается по типам на "информирующую", "инструктирующую" и "мотивирующую". Таким образом, для получателя прагматическая ценность сообщения состоит в том, что оно позволяет ему наметить стратегию поведения при достижении цели построением ответов на вопросы: что, как и почему делать на каждом очередном шаге? Для каждого типа информации бихевиористская модель предлагает свою меру, а общая прагматическая ценность информации определяется как функция разности этих количеств в "целеустремленном состоянии" до и после его изменения на новое "целеустремленное состояние".</w:t>
      </w:r>
    </w:p>
    <w:p>
      <w:pPr>
        <w:pStyle w:val="Normal"/>
        <w:jc w:val="both"/>
        <w:rPr>
          <w:lang w:val="en-US"/>
        </w:rPr>
      </w:pPr>
      <w:r>
        <w:rPr>
          <w:lang w:val="en-US"/>
        </w:rPr>
      </w:r>
    </w:p>
    <w:p>
      <w:pPr>
        <w:pStyle w:val="Normal"/>
        <w:jc w:val="both"/>
        <w:rPr>
          <w:lang w:val="en-US"/>
        </w:rPr>
      </w:pPr>
      <w:r>
        <w:rPr>
          <w:lang w:val="en-US"/>
        </w:rPr>
        <w:t>Следующим этапом в развитии прагматических теорий информации явились работы американского логика Д. Харраха, построившего логико–прагматическую модель коммуникации. Одной из слабостей бихевиористской модели является ее неподготовленность к оценке ложных сообщений. Модель Харраха предполагает учет общественного характера человеческой коммуникации. В соответствии с ней получаемые сообщения должны быть сначала подвергнуты обработке, после которой выделяются сообщения "годные к употреблению". Именно к совокупности годных к употреблению сообщений должны быть применены критерии прагматической ценности. Говорить более подробно об упомянутых теоретических моделях информации нецелесообразно. Желание ознакомиться с ними более подробно приведет читателя к специальной литературе, а их общий сопоставительный анализ на высоком профессиональном уровне дан в [6]. Скажем только, что теория информации "в смысле Шеннона" возникла как средство решения конкретных прикладных задач в области передачи сигналов по каналам связи. Поэтому, по-сушеству, она являлась и является прикладной информационной наукой. Семейство таких наук, специально изучающих информационные процессы в том или ином их специфическом содержании и форме, во второй половине нашего века растет довольно быстро. Это — кибернетика, теория систем, документалистика, лингвистика, символическая логика и др. Стержнем, объединяющим все эти исследования, служит общая теория информации —"информология" [19], в основу которой и положены строительные блоки синтаксических, семантических и прагматических концепций информации.</w:t>
      </w:r>
    </w:p>
    <w:p>
      <w:pPr>
        <w:pStyle w:val="Normal"/>
        <w:jc w:val="both"/>
        <w:rPr>
          <w:lang w:val="en-US"/>
        </w:rPr>
      </w:pPr>
      <w:r>
        <w:rPr>
          <w:lang w:val="en-US"/>
        </w:rPr>
      </w:r>
    </w:p>
    <w:p>
      <w:pPr>
        <w:pStyle w:val="Normal"/>
        <w:jc w:val="both"/>
        <w:rPr>
          <w:lang w:val="en-US"/>
        </w:rPr>
      </w:pPr>
      <w:r>
        <w:rPr>
          <w:lang w:val="en-US"/>
        </w:rPr>
        <w:t xml:space="preserve">В нашем разговоре нельзя не уделить внимания такой научной дисциплине, как информатика, определенной и изложенной в [15]. В соответствии с данным в этой работе определением, информатика — это научная дисциплина, изучающая структуру и общие свойства научной информации, а также закономерности всех процессов научной коммуникации". В центре ее внимания феномен научной информации — самостоятельное, сложное и интересное социальное явление. Объектами изучения являются способы представления информации; использование кодов для ее преобразования, передачи и хранения; методы и технические устройства обработки информации. Информатика использует достижения математики, логики, лингвистики, психологии, вычислительной техники, теории графов, библиотековедения, полиграфии, документалистики, социологии и ряда других наук. В рамках информатики–науки исследуется структура, закономерности и свойства системы научной коммуникации в обществе, анализируются особенности формальных и неформальных каналов информационного обмена. Самостоятельный интерес, как объекты исследования, представляют: </w:t>
      </w:r>
    </w:p>
    <w:p>
      <w:pPr>
        <w:pStyle w:val="Normal"/>
        <w:jc w:val="both"/>
        <w:rPr>
          <w:lang w:val="en-US"/>
        </w:rPr>
      </w:pPr>
      <w:r>
        <w:rPr>
          <w:lang w:val="en-US"/>
        </w:rPr>
        <w:t xml:space="preserve">научная информация, ее виды, свойства, ценностные и количественные характеристики, экономические параметры, общественная роль; </w:t>
      </w:r>
    </w:p>
    <w:p>
      <w:pPr>
        <w:pStyle w:val="Normal"/>
        <w:jc w:val="both"/>
        <w:rPr>
          <w:lang w:val="en-US"/>
        </w:rPr>
      </w:pPr>
      <w:r>
        <w:rPr>
          <w:lang w:val="en-US"/>
        </w:rPr>
        <w:t xml:space="preserve">наука и техника как сферы потребления информации; </w:t>
      </w:r>
    </w:p>
    <w:p>
      <w:pPr>
        <w:pStyle w:val="Normal"/>
        <w:jc w:val="both"/>
        <w:rPr>
          <w:lang w:val="en-US"/>
        </w:rPr>
      </w:pPr>
      <w:r>
        <w:rPr>
          <w:lang w:val="en-US"/>
        </w:rPr>
        <w:t xml:space="preserve">система научной литературы, закономерности роста, старения, рассеяния научных публикаций, типы научных документов и изданий; </w:t>
      </w:r>
    </w:p>
    <w:p>
      <w:pPr>
        <w:pStyle w:val="Normal"/>
        <w:jc w:val="both"/>
        <w:rPr>
          <w:lang w:val="en-US"/>
        </w:rPr>
      </w:pPr>
      <w:r>
        <w:rPr>
          <w:lang w:val="en-US"/>
        </w:rPr>
        <w:t xml:space="preserve">структура и свойства научных изданий и документов; — роль, содержание и задачи научно–информационной деятельности, виды информационного обслуживания; </w:t>
      </w:r>
    </w:p>
    <w:p>
      <w:pPr>
        <w:pStyle w:val="Normal"/>
        <w:jc w:val="both"/>
        <w:rPr>
          <w:lang w:val="en-US"/>
        </w:rPr>
      </w:pPr>
      <w:r>
        <w:rPr>
          <w:lang w:val="en-US"/>
        </w:rPr>
        <w:t>анализ и синтез научной информации.</w:t>
      </w:r>
    </w:p>
    <w:p>
      <w:pPr>
        <w:pStyle w:val="Normal"/>
        <w:jc w:val="both"/>
        <w:rPr>
          <w:lang w:val="en-US"/>
        </w:rPr>
      </w:pPr>
      <w:r>
        <w:rPr>
          <w:lang w:val="en-US"/>
        </w:rPr>
      </w:r>
    </w:p>
    <w:p>
      <w:pPr>
        <w:pStyle w:val="Normal"/>
        <w:jc w:val="both"/>
        <w:rPr>
          <w:lang w:val="en-US"/>
        </w:rPr>
      </w:pPr>
      <w:r>
        <w:rPr>
          <w:lang w:val="en-US"/>
        </w:rPr>
        <w:t>Одновременно следует отметить, что информатика не изучает конкретного содержания научной информации, не занимается проблемами оценки истинности или ложности информации, ее новизны или полезности. "Важно лишь то, что имеется какая–то научная информация, которая должна быть наиболее эффективным образом, в надлежащее время, а также в необходимом объеме и форме доведена непосредственно до ее потенциального потребителя" [15]. Из этого следует, что информатика, как наука, не исследует задач, связанных с получением выводного знания, т.е. знания, получаемого в результате логического вывода, отправляющегося от некоторой исходной системы знаний (системы аксиом, множества фактов и отношений между ними, сформулированных в явном виде).</w:t>
      </w:r>
    </w:p>
    <w:p>
      <w:pPr>
        <w:pStyle w:val="Normal"/>
        <w:jc w:val="both"/>
        <w:rPr>
          <w:lang w:val="en-US"/>
        </w:rPr>
      </w:pPr>
      <w:r>
        <w:rPr>
          <w:lang w:val="en-US"/>
        </w:rPr>
      </w:r>
    </w:p>
    <w:p>
      <w:pPr>
        <w:pStyle w:val="Normal"/>
        <w:jc w:val="both"/>
        <w:rPr>
          <w:lang w:val="en-US"/>
        </w:rPr>
      </w:pPr>
      <w:r>
        <w:rPr>
          <w:lang w:val="en-US"/>
        </w:rPr>
        <w:t>Груз подобных проблем берет на себя логика — "формальная наука об общезначимых формах и средствах мысли, необходимых для рационального познания в любой области знания" [22]. Такими формами являются понятия, суждения, заключения. К средствам мысли можно отнести определения, правила образования понятий, суждений, умозаключений, правила рассуждений и т.п. Задача логики исторически сводилась к созданию таких способов рассуждений, которые позволяли бы из истинных суждений–посылок получать всегда истинные суждения–заключения. Основы логики заложены еще в IV в. д.н.э. Аристотелем, создавшим ядро традиционной логики — силлогистику, теорию дедуктивного вывода. Развиваясь как наука, логика приобрела развитую внутреннюю структуру. В ней выделились индуктивная, модальная, многозначная логики, логики высказываний и предикатов, математическая логика и др. Современная логика — это инструмент точной мысли, играющий важную роль в организации и осуществлении процессов Неслучайно в упомянутых нами теоретических моделях информации логический компонент является весомым.</w:t>
      </w:r>
    </w:p>
    <w:p>
      <w:pPr>
        <w:pStyle w:val="Normal"/>
        <w:jc w:val="both"/>
        <w:rPr>
          <w:lang w:val="en-US"/>
        </w:rPr>
      </w:pPr>
      <w:r>
        <w:rPr>
          <w:lang w:val="en-US"/>
        </w:rPr>
      </w:r>
    </w:p>
    <w:p>
      <w:pPr>
        <w:pStyle w:val="Normal"/>
        <w:jc w:val="both"/>
        <w:rPr>
          <w:lang w:val="en-US"/>
        </w:rPr>
      </w:pPr>
      <w:r>
        <w:rPr>
          <w:lang w:val="en-US"/>
        </w:rPr>
        <w:t>Приведенное выше определение информатики применимо лишь к достаточно ограниченному кругу процессов и объектов общественной практики, что обнаружилось довольно быстро. Поэтому на одном из международных форумов, посвященных вопросам информатики (Международный конгресс в Японии в 1978 году) понятию информатики было дано чрезвычайно широкое толкование. Признавалось, в частности, что информатика охватывает области, связанные с разработкой, созданием, использованием и материально–техническим обслуживанием систем обработки информации, включая машины, оборудование, математическое обеспечение, организационные аспекты, а также комплекс промышленного, коммерческого, административного, социального и политического воздействия. Такая полярность точек зрения специалистов естественна в период формирования основ науки. В настоящее время в литературе можно встретить десятки определений информатики "укладывающиеся" между сформулированными "крайностями". На наш взгляд удачное определение информатики–науки дал Ю.И. Шемакин в своей работе "Введение в информатику" (1985г.): информатика — наука "о наиболее общих закономерностях построения и преобразования информационной модели мира, определяющей роль человека и технических средств в процессах обработки информации в технических, биологических и социальных системах".</w:t>
      </w:r>
    </w:p>
    <w:p>
      <w:pPr>
        <w:pStyle w:val="Normal"/>
        <w:jc w:val="both"/>
        <w:rPr>
          <w:lang w:val="en-US"/>
        </w:rPr>
      </w:pPr>
      <w:r>
        <w:rPr>
          <w:lang w:val="en-US"/>
        </w:rPr>
      </w:r>
    </w:p>
    <w:p>
      <w:pPr>
        <w:pStyle w:val="Normal"/>
        <w:jc w:val="both"/>
        <w:rPr>
          <w:lang w:val="en-US"/>
        </w:rPr>
      </w:pPr>
      <w:r>
        <w:rPr>
          <w:lang w:val="en-US"/>
        </w:rPr>
        <w:t>Даже столь краткий обзор самостоятельных, но тесно связанных фрагментов информологии, который мы привели выше, показывает, что понятия "информация", "информатика" складываются и быстро эволюционируют во второй половине XX века, наполняясь все большим содержанием.</w:t>
      </w:r>
    </w:p>
    <w:p>
      <w:pPr>
        <w:pStyle w:val="Normal"/>
        <w:jc w:val="both"/>
        <w:rPr>
          <w:lang w:val="en-US"/>
        </w:rPr>
      </w:pPr>
      <w:r>
        <w:rPr>
          <w:lang w:val="en-US"/>
        </w:rPr>
      </w:r>
    </w:p>
    <w:p>
      <w:pPr>
        <w:pStyle w:val="Normal"/>
        <w:jc w:val="both"/>
        <w:rPr>
          <w:lang w:val="en-US"/>
        </w:rPr>
      </w:pPr>
      <w:r>
        <w:rPr>
          <w:lang w:val="en-US"/>
        </w:rPr>
        <w:t>В этом мы видим еще одно из многих подтверждений роли информационно–обменных процессов как мощного фактора социального прогресса, проявившегося во всем своем значении на исходе двадцатого столетия. Становясь самостоятельным объектом исследований, информационно–обменные процессы привлекают все большее внимание ученых и специалистов. Быстрыми темпами формируется новое направление в информологии — социальная информатика, претендующая на роль научной базы постиндустриальной цивилизации и представляющая собой комплексную научную дисциплину, изучающую закономерности информационного обмена в обществе, происходящие под его влиянием социальные преобразования и испльзующую для этой цели методы информатики, социологии, психологии, философии и других наук.</w:t>
      </w:r>
    </w:p>
    <w:p>
      <w:pPr>
        <w:pStyle w:val="Normal"/>
        <w:jc w:val="both"/>
        <w:rPr>
          <w:lang w:val="en-US"/>
        </w:rPr>
      </w:pPr>
      <w:r>
        <w:rPr>
          <w:lang w:val="en-US"/>
        </w:rPr>
      </w:r>
    </w:p>
    <w:p>
      <w:pPr>
        <w:pStyle w:val="Heading1"/>
        <w:rPr>
          <w:lang w:val="en-US"/>
        </w:rPr>
      </w:pPr>
      <w:bookmarkStart w:id="6" w:name="__RefHeading___Toc99035012"/>
      <w:bookmarkEnd w:id="6"/>
      <w:r>
        <w:rPr>
          <w:lang w:val="en-US"/>
        </w:rPr>
        <w:t>Список литературы:</w:t>
      </w:r>
    </w:p>
    <w:p>
      <w:pPr>
        <w:pStyle w:val="Normal"/>
        <w:jc w:val="both"/>
        <w:rPr>
          <w:lang w:val="en-US"/>
        </w:rPr>
      </w:pPr>
      <w:r>
        <w:rPr>
          <w:lang w:val="en-US"/>
        </w:rPr>
      </w:r>
    </w:p>
    <w:p>
      <w:pPr>
        <w:pStyle w:val="Normal"/>
        <w:numPr>
          <w:ilvl w:val="0"/>
          <w:numId w:val="2"/>
        </w:numPr>
        <w:jc w:val="both"/>
        <w:rPr>
          <w:lang w:val="en-US"/>
        </w:rPr>
      </w:pPr>
      <w:r>
        <w:rPr>
          <w:lang w:val="en-US"/>
        </w:rPr>
        <w:t xml:space="preserve">Апокин И.А., Майстров Л.Е. Развитие вычислительных машин. М., 1974. </w:t>
      </w:r>
    </w:p>
    <w:p>
      <w:pPr>
        <w:pStyle w:val="Normal"/>
        <w:numPr>
          <w:ilvl w:val="0"/>
          <w:numId w:val="2"/>
        </w:numPr>
        <w:jc w:val="both"/>
        <w:rPr>
          <w:lang w:val="en-US"/>
        </w:rPr>
      </w:pPr>
      <w:r>
        <w:rPr>
          <w:lang w:val="en-US"/>
        </w:rPr>
        <w:t xml:space="preserve">Афанасьев В.Г. Системность и общество. М., 1980. </w:t>
      </w:r>
    </w:p>
    <w:p>
      <w:pPr>
        <w:pStyle w:val="Normal"/>
        <w:numPr>
          <w:ilvl w:val="0"/>
          <w:numId w:val="2"/>
        </w:numPr>
        <w:jc w:val="both"/>
        <w:rPr>
          <w:lang w:val="en-US"/>
        </w:rPr>
      </w:pPr>
      <w:r>
        <w:rPr>
          <w:lang w:val="en-US"/>
        </w:rPr>
        <w:t xml:space="preserve">Винер Н. Кибернетика и общество. М., 1969. </w:t>
      </w:r>
    </w:p>
    <w:p>
      <w:pPr>
        <w:pStyle w:val="Normal"/>
        <w:numPr>
          <w:ilvl w:val="0"/>
          <w:numId w:val="2"/>
        </w:numPr>
        <w:jc w:val="both"/>
        <w:rPr>
          <w:lang w:val="en-US"/>
        </w:rPr>
      </w:pPr>
      <w:r>
        <w:rPr>
          <w:lang w:val="en-US"/>
        </w:rPr>
        <w:t xml:space="preserve">Вишнякова Г.В. Информационный потенциал США в сфере науки и техники (научно–аналитический обзор). АН СССР, ИНИОН. М, 1983. </w:t>
      </w:r>
    </w:p>
    <w:p>
      <w:pPr>
        <w:pStyle w:val="Normal"/>
        <w:numPr>
          <w:ilvl w:val="0"/>
          <w:numId w:val="2"/>
        </w:numPr>
        <w:jc w:val="both"/>
        <w:rPr>
          <w:lang w:val="en-US"/>
        </w:rPr>
      </w:pPr>
      <w:r>
        <w:rPr>
          <w:lang w:val="en-US"/>
        </w:rPr>
        <w:t xml:space="preserve">Глушков В.М. Основы безбумажной информатики. М., 1982. </w:t>
      </w:r>
    </w:p>
    <w:p>
      <w:pPr>
        <w:pStyle w:val="Normal"/>
        <w:numPr>
          <w:ilvl w:val="0"/>
          <w:numId w:val="2"/>
        </w:numPr>
        <w:jc w:val="both"/>
        <w:rPr>
          <w:lang w:val="en-US"/>
        </w:rPr>
      </w:pPr>
      <w:r>
        <w:rPr>
          <w:lang w:val="en-US"/>
        </w:rPr>
        <w:t xml:space="preserve">Гришкин И.И. Понятие информации. М., 1993. </w:t>
      </w:r>
    </w:p>
    <w:p>
      <w:pPr>
        <w:pStyle w:val="Normal"/>
        <w:numPr>
          <w:ilvl w:val="0"/>
          <w:numId w:val="2"/>
        </w:numPr>
        <w:jc w:val="both"/>
        <w:rPr>
          <w:lang w:val="en-US"/>
        </w:rPr>
      </w:pPr>
      <w:r>
        <w:rPr>
          <w:lang w:val="en-US"/>
        </w:rPr>
        <w:t xml:space="preserve">Ершов А.П. Информатизация: от компьютерной грамотности учащихся к информационной культуре общества. // Коммунист, 1988, N2. </w:t>
      </w:r>
    </w:p>
    <w:p>
      <w:pPr>
        <w:pStyle w:val="Normal"/>
        <w:numPr>
          <w:ilvl w:val="0"/>
          <w:numId w:val="2"/>
        </w:numPr>
        <w:jc w:val="both"/>
        <w:rPr>
          <w:lang w:val="en-US"/>
        </w:rPr>
      </w:pPr>
      <w:r>
        <w:rPr>
          <w:lang w:val="en-US"/>
        </w:rPr>
        <w:t xml:space="preserve">Ефимов А.И. Информационный взрыв: проблемы реальные и мнимые. М., 1985. </w:t>
      </w:r>
    </w:p>
    <w:p>
      <w:pPr>
        <w:pStyle w:val="Normal"/>
        <w:numPr>
          <w:ilvl w:val="0"/>
          <w:numId w:val="2"/>
        </w:numPr>
        <w:jc w:val="both"/>
        <w:rPr>
          <w:lang w:val="en-US"/>
        </w:rPr>
      </w:pPr>
      <w:r>
        <w:rPr>
          <w:lang w:val="en-US"/>
        </w:rPr>
        <w:t xml:space="preserve">Иванов В.В. Чет и нечет. Ассимерия мозга и знаковых систем. М., 1978. </w:t>
      </w:r>
    </w:p>
    <w:p>
      <w:pPr>
        <w:pStyle w:val="Normal"/>
        <w:numPr>
          <w:ilvl w:val="0"/>
          <w:numId w:val="2"/>
        </w:numPr>
        <w:jc w:val="both"/>
        <w:rPr>
          <w:lang w:val="en-US"/>
        </w:rPr>
      </w:pPr>
      <w:r>
        <w:rPr>
          <w:lang w:val="en-US"/>
        </w:rPr>
        <w:t xml:space="preserve">Информатика и научно–технический прогресс. М., 1987. </w:t>
      </w:r>
    </w:p>
    <w:p>
      <w:pPr>
        <w:pStyle w:val="Normal"/>
        <w:numPr>
          <w:ilvl w:val="0"/>
          <w:numId w:val="2"/>
        </w:numPr>
        <w:jc w:val="both"/>
        <w:rPr>
          <w:lang w:val="en-US"/>
        </w:rPr>
      </w:pPr>
      <w:r>
        <w:rPr>
          <w:lang w:val="en-US"/>
        </w:rPr>
        <w:t xml:space="preserve">Маркс К., Энгельс Ф. Соч., т.20. </w:t>
      </w:r>
    </w:p>
    <w:p>
      <w:pPr>
        <w:pStyle w:val="Normal"/>
        <w:numPr>
          <w:ilvl w:val="0"/>
          <w:numId w:val="2"/>
        </w:numPr>
        <w:jc w:val="both"/>
        <w:rPr>
          <w:lang w:val="en-US"/>
        </w:rPr>
      </w:pPr>
      <w:r>
        <w:rPr>
          <w:lang w:val="en-US"/>
        </w:rPr>
        <w:t xml:space="preserve">Маркс К., Энгельс Ф. Соч., т.23. </w:t>
      </w:r>
    </w:p>
    <w:p>
      <w:pPr>
        <w:pStyle w:val="Normal"/>
        <w:numPr>
          <w:ilvl w:val="0"/>
          <w:numId w:val="2"/>
        </w:numPr>
        <w:jc w:val="both"/>
        <w:rPr>
          <w:lang w:val="en-US"/>
        </w:rPr>
      </w:pPr>
      <w:r>
        <w:rPr>
          <w:lang w:val="en-US"/>
        </w:rPr>
        <w:t xml:space="preserve">Маркс К., Энгельс Ф. Соч., т.39. </w:t>
      </w:r>
    </w:p>
    <w:p>
      <w:pPr>
        <w:pStyle w:val="Normal"/>
        <w:numPr>
          <w:ilvl w:val="0"/>
          <w:numId w:val="2"/>
        </w:numPr>
        <w:jc w:val="both"/>
        <w:rPr>
          <w:lang w:val="en-US"/>
        </w:rPr>
      </w:pPr>
      <w:r>
        <w:rPr>
          <w:lang w:val="en-US"/>
        </w:rPr>
        <w:t xml:space="preserve">Менделеев Д.И. Основы химии, т.II., Госхимиздат, 1947. </w:t>
      </w:r>
    </w:p>
    <w:p>
      <w:pPr>
        <w:pStyle w:val="Normal"/>
        <w:numPr>
          <w:ilvl w:val="0"/>
          <w:numId w:val="2"/>
        </w:numPr>
        <w:jc w:val="both"/>
        <w:rPr>
          <w:lang w:val="en-US"/>
        </w:rPr>
      </w:pPr>
      <w:r>
        <w:rPr>
          <w:lang w:val="en-US"/>
        </w:rPr>
        <w:t xml:space="preserve">Михайлов А.И., Черный А.И., Гиляревский Р.О. Научные коммуникации и информатикы. М., 1976 </w:t>
      </w:r>
    </w:p>
    <w:p>
      <w:pPr>
        <w:pStyle w:val="Normal"/>
        <w:numPr>
          <w:ilvl w:val="0"/>
          <w:numId w:val="2"/>
        </w:numPr>
        <w:jc w:val="both"/>
        <w:rPr>
          <w:lang w:val="en-US"/>
        </w:rPr>
      </w:pPr>
      <w:r>
        <w:rPr>
          <w:lang w:val="en-US"/>
        </w:rPr>
        <w:t xml:space="preserve">Панов Е. Говорил ли неандертальский человек? // Зание — сила. 1979, N8. </w:t>
      </w:r>
    </w:p>
    <w:p>
      <w:pPr>
        <w:pStyle w:val="Normal"/>
        <w:numPr>
          <w:ilvl w:val="0"/>
          <w:numId w:val="2"/>
        </w:numPr>
        <w:jc w:val="both"/>
        <w:rPr>
          <w:lang w:val="en-US"/>
        </w:rPr>
      </w:pPr>
      <w:r>
        <w:rPr>
          <w:lang w:val="en-US"/>
        </w:rPr>
        <w:t xml:space="preserve">Поспелов Г.С. Искусственный интеллект — основа новой информационной технологии. // Коммунист. 1988, N1. </w:t>
      </w:r>
    </w:p>
    <w:p>
      <w:pPr>
        <w:pStyle w:val="Normal"/>
        <w:numPr>
          <w:ilvl w:val="0"/>
          <w:numId w:val="2"/>
        </w:numPr>
        <w:jc w:val="both"/>
        <w:rPr>
          <w:lang w:val="en-US"/>
        </w:rPr>
      </w:pPr>
      <w:r>
        <w:rPr>
          <w:lang w:val="en-US"/>
        </w:rPr>
        <w:t xml:space="preserve">Рубанов В. “От культа секретности” — к информационной культуре. // Коммунист. 1988, N13. </w:t>
      </w:r>
    </w:p>
    <w:p>
      <w:pPr>
        <w:pStyle w:val="Normal"/>
        <w:numPr>
          <w:ilvl w:val="0"/>
          <w:numId w:val="2"/>
        </w:numPr>
        <w:jc w:val="both"/>
        <w:rPr>
          <w:lang w:val="en-US"/>
        </w:rPr>
      </w:pPr>
      <w:r>
        <w:rPr>
          <w:lang w:val="en-US"/>
        </w:rPr>
        <w:t xml:space="preserve">Сифоров В.И. Методологические вопросы науки об информации. // Вопросы философии. 1974, N7. </w:t>
      </w:r>
    </w:p>
    <w:p>
      <w:pPr>
        <w:pStyle w:val="Normal"/>
        <w:numPr>
          <w:ilvl w:val="0"/>
          <w:numId w:val="2"/>
        </w:numPr>
        <w:jc w:val="both"/>
        <w:rPr>
          <w:lang w:val="en-US"/>
        </w:rPr>
      </w:pPr>
      <w:r>
        <w:rPr>
          <w:lang w:val="en-US"/>
        </w:rPr>
        <w:t xml:space="preserve">Суханов А.П. Мир информации: история и перспективы. М., 1986. </w:t>
      </w:r>
    </w:p>
    <w:p>
      <w:pPr>
        <w:pStyle w:val="Normal"/>
        <w:numPr>
          <w:ilvl w:val="0"/>
          <w:numId w:val="2"/>
        </w:numPr>
        <w:jc w:val="both"/>
        <w:rPr>
          <w:lang w:val="en-US"/>
        </w:rPr>
      </w:pPr>
      <w:r>
        <w:rPr>
          <w:lang w:val="en-US"/>
        </w:rPr>
        <w:t xml:space="preserve">Урсул А.Д., Казанцев К.В. Является ли научная информация товаром? // НТИ. Сер.2, 1971, N5. </w:t>
      </w:r>
    </w:p>
    <w:p>
      <w:pPr>
        <w:pStyle w:val="Normal"/>
        <w:numPr>
          <w:ilvl w:val="0"/>
          <w:numId w:val="2"/>
        </w:numPr>
        <w:jc w:val="both"/>
        <w:rPr>
          <w:lang w:val="en-US"/>
        </w:rPr>
      </w:pPr>
      <w:r>
        <w:rPr>
          <w:lang w:val="en-US"/>
        </w:rPr>
        <w:t xml:space="preserve">Философский энциклопедический словарь. М., 1983. </w:t>
      </w:r>
    </w:p>
    <w:p>
      <w:pPr>
        <w:pStyle w:val="Normal"/>
        <w:numPr>
          <w:ilvl w:val="0"/>
          <w:numId w:val="2"/>
        </w:numPr>
        <w:jc w:val="both"/>
        <w:rPr>
          <w:lang w:val="en-US"/>
        </w:rPr>
      </w:pPr>
      <w:r>
        <w:rPr>
          <w:lang w:val="en-US"/>
        </w:rPr>
        <w:t xml:space="preserve">Хартли Р. Передача информации. // Теория информайии и ее приложения. М., 1959. </w:t>
      </w:r>
    </w:p>
    <w:p>
      <w:pPr>
        <w:pStyle w:val="Normal"/>
        <w:numPr>
          <w:ilvl w:val="0"/>
          <w:numId w:val="2"/>
        </w:numPr>
        <w:jc w:val="both"/>
        <w:rPr>
          <w:lang w:val="en-US"/>
        </w:rPr>
      </w:pPr>
      <w:r>
        <w:rPr>
          <w:lang w:val="en-US"/>
        </w:rPr>
        <w:t xml:space="preserve">Шеннон К. Работы по теории информации и кибернетике. М., 1963. </w:t>
      </w:r>
    </w:p>
    <w:p>
      <w:pPr>
        <w:pStyle w:val="Normal"/>
        <w:numPr>
          <w:ilvl w:val="0"/>
          <w:numId w:val="2"/>
        </w:numPr>
        <w:jc w:val="both"/>
        <w:rPr>
          <w:lang w:val="en-US"/>
        </w:rPr>
      </w:pPr>
      <w:r>
        <w:rPr>
          <w:lang w:val="en-US"/>
        </w:rPr>
        <w:t>Шрейдер Ю.А. Тезаурусы в информатике и теоретической семантике. // НТИ. Сер. 2, 1971, N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9:34:00Z</dcterms:created>
  <dc:creator>Белов</dc:creator>
  <dc:description/>
  <cp:keywords/>
  <dc:language>en-US</dc:language>
  <cp:lastModifiedBy>Белов</cp:lastModifiedBy>
  <dcterms:modified xsi:type="dcterms:W3CDTF">2005-03-19T19:34:00Z</dcterms:modified>
  <cp:revision>3</cp:revision>
  <dc:subject/>
  <dc:title>Дубровский Е</dc:title>
</cp:coreProperties>
</file>